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vanish/>
        </w:rPr>
      </w:pPr>
      <w:r>
        <w:rPr>
          <w:vanish/>
        </w:rPr>
        <w:t>#G0</w:t>
      </w:r>
    </w:p>
    <w:p>
      <w:pPr>
        <w:pStyle w:val="Preformat"/>
        <w:jc w:val="right"/>
        <w:rPr>
          <w:vanish/>
        </w:rPr>
      </w:pPr>
      <w:r>
        <w:rPr>
          <w:vanish/>
        </w:rPr>
        <w:t>#G1</w:t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СТРОИТЕЛЬНЫЕ НОРМЫ И ПРАВИЛА РОССИЙСКОЙ ФЕДЕРАЦИ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СИСТЕМА НОРМАТИВНЫХ ДОКУМЕНТОВ В СТРОИТЕЛЬСТВЕ</w:t>
      </w:r>
    </w:p>
    <w:p>
      <w:pPr>
        <w:pStyle w:val="Heading"/>
        <w:jc w:val="center"/>
        <w:rPr/>
      </w:pPr>
      <w:r>
        <w:rPr/>
        <w:t>Основные положе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System of normative documents in construction</w:t>
      </w:r>
    </w:p>
    <w:p>
      <w:pPr>
        <w:pStyle w:val="Heading"/>
        <w:jc w:val="center"/>
        <w:rPr/>
      </w:pPr>
      <w:r>
        <w:rPr/>
        <w:t>Basic principles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Дата введения 1995-01-01 </w:t>
      </w:r>
    </w:p>
    <w:p>
      <w:pPr>
        <w:pStyle w:val="Preformat"/>
        <w:jc w:val="right"/>
        <w:rPr>
          <w:vanish/>
        </w:rPr>
      </w:pPr>
      <w:r>
        <w:rPr>
          <w:vanish/>
        </w:rPr>
        <w:t>#G1</w:t>
      </w:r>
    </w:p>
    <w:p>
      <w:pPr>
        <w:pStyle w:val="Preformat"/>
        <w:jc w:val="righ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ПРЕДИСЛОВИ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 РАЗРАБОТАНЫ Главным управлением стандартизации, технического нормирования и сертификации, Государственным предприятием - Центром методологии нормирования и стандартизации в строительстве (ГП ЦНС) и экспертным советом в составе ведущих специалистов по нормированию и стандартизации научно-исследовательских и проектных организаций Госстроя Росс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НЕСЕНЫ Главным управлением стандартизации, технического нормирования и сертификации Госстроя Росс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 ПРИНЯТЫ И ВВЕДЕНЫ В ДЕЙСТВИЕ постановлением Госстроя России от 17 мая 1994 г. N 18-38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 ВЗАМЕН СНиП 1.01.01-82*, СНиП 1.01.02-83, СНиП 1.01.03-83* и ГОСТ 24369-86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 ИЗДАНЫ с учетом постановления Минстроя России от 25 июля 1994 г. N 18-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СНиП 10-01-94 "Система нормативных документов в строительстве. Основные положения" внесены: изменение N 1, утвержденное постановлением Госстроя России от 23 июня 1997 года N 18-20 и введенное в действие с 1 июля 1997 года, изменение N 2, утвержденное постановлением Госстроя России от 16 января 1998 года N 18-6 и введенное в действие с 1 июля 1998 года. Пункты, таблицы, в которые внесены изменения, отмечены в настоящих Строительных нормах и правилах знаком (К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зменения внесены юридическим бюро "Кодекс" по БСТ N 8 1997 г., N 6 1998 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Введени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истема нормативных документов Российской Федерации в строительстве создается в соответствии с новыми экономическими условиями, законодательством и структурой управления на базе действующих в России строительных норм, правил и государственных стандартов в этой област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лавная направленность вновь разрабатываемых нормативных документов Системы - защита прав и охраняемых законом интересов потребителей строительной продукции, общества и государства при развитии самостоятельности и инициативы предприятий, организаций и специалист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дним из основных средств решения этой задачи является переход к новым методическим принципам, которые находят все большее распространение в практике международной стандартизации. В отличие от традиционно сложившегося, так называемого описательного или предписывающего подхода, когда в нормативных документах приводят подробное описание конструкции, методов расчета, применяемых материалов и т.д., вновь создаваемые строительные нормы и стандарты должны содержать, в первую очередь, эксплуатационные характеристики строительных изделий и сооружений, основанные на требованиях потребителя. Разрабатываемые в соответствии с настоящими строительными нормами и правилами нормативные документы должны не предписывать, как проектировать и строить, а устанавливать требования к строительной продукции, которые должны быть удовлетворены, или цели, которые должны быть достигнуты в процессе проектирования и строительства. Способы достижения поставленных целей в виде объемно-планировочных, конструктивных или технологических решений должны носить рекомендательный характе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1 Область примене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стоящие нормы и правила определяют основные цели, принципы и общую структуру Системы нормативных документов в строительстве (далее Системы), требования к нормативным документам, их содержанию, построению, изложению и оформлению, порядок разработки, принятия и примен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ложения настоящего документа обязательны для органов управления и надзора, предприятий, организаций и объединений независимо от форм собственности и принадлежности, осуществляющих разработку и применение нормативных документов в строительств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ребования по применению нормативных документов Системы установлены разделом 8 настоящих строительных норм и правил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2 Нормативные ссылк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настоящих нормах и правилах использованы ссылки на следующие документы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M12291 5200306</w:t>
      </w:r>
      <w:r>
        <w:rPr/>
        <w:t>ГОСТ Р 1.0-92</w:t>
      </w:r>
      <w:r>
        <w:rPr>
          <w:vanish/>
        </w:rPr>
        <w:t>#S</w:t>
      </w:r>
      <w:r>
        <w:rPr/>
        <w:t xml:space="preserve"> "Государственная система стандартизации Российской Федерации. Основные положения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M12291 9051567</w:t>
      </w:r>
      <w:r>
        <w:rPr/>
        <w:t>ГОСТ Р 1.2-92</w:t>
      </w:r>
      <w:r>
        <w:rPr>
          <w:vanish/>
        </w:rPr>
        <w:t>#S</w:t>
      </w:r>
      <w:r>
        <w:rPr/>
        <w:t xml:space="preserve"> "Государственная система стандартизации Российской Федерации. Порядок разработки государственных стандартов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>
          <w:vanish/>
        </w:rPr>
        <w:t>#M12291 5200324</w:t>
      </w:r>
      <w:r>
        <w:rPr/>
        <w:t>ГОСТ Р 1.4-92</w:t>
      </w:r>
      <w:r>
        <w:rPr>
          <w:vanish/>
        </w:rPr>
        <w:t>#S</w:t>
      </w:r>
      <w:r>
        <w:rPr/>
        <w:t xml:space="preserve"> "Государственная система стандартизации Российской Федерации. Стандарты отраслей, стандарты предприятий, стандарты научно-технических, инженерных обществ и других общественных объединений. Общие положения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Т Р 1.5-92 "Государственная система стандартизации Российской Федерации. Общие требования к построению, изложению, оформлению и содержанию стандартов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3 Определе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 настоящих нормах и правилах применены термины в соответствии с приложением А и </w:t>
      </w:r>
      <w:r>
        <w:rPr>
          <w:vanish/>
        </w:rPr>
        <w:t>#M12293 0 5200306 3271140448 4294967276 77 2360119220 557313239 2960271974 2851215321 2005302996</w:t>
      </w:r>
      <w:r>
        <w:rPr/>
        <w:t>ГОСТ Р 1.0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4 Основные цели, принципы и структура системы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 Система нормативных документов в строительстве представляет собой совокупность взаимосвязанных документов, принимаемых компетентными органами исполнительной власти и управления строительством, предприятиями и организациями для применения на всех этапах создания и эксплуатации строительной продукции в целях защиты прав и охраняемых законом интересов ее потребителей, общества и государ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2 Исходя из общих целей стандартизации, система должна способствовать решению стоящих перед строительством задач с тем, чтобы обеспечить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оответствие строительной продукции своему назначению и создание благоприятных условий жизнедеятельности населен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езопасность строительной продукции для жизни и здоровья людей в процессе ее производства и эксплуатаци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щиту строительной продукции и людей от неблагоприятных воздействий с учетом риска возникновения чрезвычайных ситуаци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дежность и качество строительных конструкций и оснований, систем инженерного оборудования, зданий и сооружени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ыполнение экологических требований, рациональное использование природных, материальных, топливно-энергетических и трудовых ресурсов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заимопонимание при осуществлении всех видов строительной деятельности и устранение технических барьеров в международном сотрудничеств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3 Объектами стандартизации и нормирования в Системе являются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рганизационно-методические и общие технические правила и нормы, необходимые для разработки, производства и применения строительной продукци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ъекты градостроительной деятельности и строительная продукция - здания и сооружения и их комплексы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омышленная продукция, применяемая в строительстве, строительные изделия и материалы, инженерное оборудование, средства оснащения строительных организаций и предприятий стройиндустри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экономические нормативы, необходимые для определения эффективности инвестиций, стоимости строительства, материальных и трудовых затра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4 Система формируется как открытая для дальнейшего развития единая Система государственных строительных норм, правил и стандартов, а также других нормативных документов в строительстве, разрабатываемых на общей методической и научно-технической основ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5 Правовой базой стандартизации и нормирования в строительстве является законодательство Российской Федерации, определяющее взаимоотношения участников инвестиционной деятельности, их права, обязанности и ответственность за качество продукции и услуг. Строительные нормы, правила и стандарты являются одним из средств межотраслевого регулирования и управления при проектировании и строительстве в целях реализации требований законодатель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6 Предусматривается повышение самостоятельности и развитие инициативы предприятий, организаций и специалистов в решении экономических и технических задач проектирования и строительства при сокращении числа обязательных требований и увеличении доли норм и правил рекомендательного характер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язательными должны быть требования по обеспечению безопасности жизни и здоровья людей, охране окружающей природной среды, надежности возводимых зданий и сооружений, совместимости и взаимозаменяемости продукции и применяемых в строительстве технических реш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7 Разработку нормативных документов в строительстве предусматривается осуществлять на принципах, принятых государственной системой стандартизации Российской Федерации и международными организациями по стандартизации при обеспечении необходимой гармонизации и сопоставимости с международными стандартами в области строительства, строительным законодательством и стандартами технически развитых зарубежных стра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8 Структура Системы (приложение Б) определяется номенклатурой объектов стандартизации и нормирования. Для каждой группы однородных объектов формируется комплекс взаимосвязанных документов различных видов, объединяемых единством их цели и задач. В составе комплексов при необходимости разрабатывают основополагающие нормативные документы, в которых устанавливают положения, общие для объектов комплекс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5 Нормативные документы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5.1 Нормативные документы Системы подразделяют на государственные федеральные документы, документы субъектов Российской Федерации и производственно-отраслевые документы субъектов хозяйственной деятельности. С учетом требований </w:t>
      </w:r>
      <w:r>
        <w:rPr>
          <w:vanish/>
        </w:rPr>
        <w:t>#M12293 0 5200306 3271140448 4294967276 77 2360119220 557313239 2960271974 2851215321 2005302996</w:t>
      </w:r>
      <w:r>
        <w:rPr/>
        <w:t>ГОСТ Р 1.0</w:t>
      </w:r>
      <w:r>
        <w:rPr>
          <w:vanish/>
        </w:rPr>
        <w:t>#S</w:t>
      </w:r>
      <w:r>
        <w:rPr/>
        <w:t xml:space="preserve"> в составе Системы разрабатывают следующие документ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Федеральные нормативные документы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роительные нормы и правила Российской Федерации        -                             СНиП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ударственные стандарты Российской Федерации</w:t>
      </w:r>
    </w:p>
    <w:p>
      <w:pPr>
        <w:pStyle w:val="Normal"/>
        <w:ind w:firstLine="225"/>
        <w:jc w:val="both"/>
        <w:rPr/>
      </w:pPr>
      <w:r>
        <w:rPr/>
        <w:t>в области строительства                                                       -                            ГОСТ Р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воды правил по проектированию и строительству                 -                            СП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руководящие документы Системы                                         -                            РДС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ормативные документы субъектов Российской Федерации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территориальные строительные нормы                                 -                           ТСН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оизводственно-отраслевые нормативные документы:</w:t>
      </w:r>
    </w:p>
    <w:p>
      <w:pPr>
        <w:pStyle w:val="Normal"/>
        <w:ind w:firstLine="9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андарты предприятий (объединений) строительного</w:t>
      </w:r>
    </w:p>
    <w:p>
      <w:pPr>
        <w:pStyle w:val="Normal"/>
        <w:ind w:firstLine="225"/>
        <w:jc w:val="both"/>
        <w:rPr/>
      </w:pPr>
      <w:r>
        <w:rPr/>
        <w:t xml:space="preserve">комплекса и стандарты общественных объединений              -                            СТП и СТО </w:t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В качестве федеральных нормативных документов применяют также межгосударственные строительные нормы и правила и межгосударственные стандарты (ГОСТ), введенные в действие на территории Российской Федер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2 Строительные нормы и правила Российской Федерации устанавливают обязательные требования, определяющие цели, которые должны быть достигнуты, и принципы, которыми необходимо руководствоваться в процессе создания строительной продук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3 Государственные стандарты Российской Федерации в области строительства устанавливают обязательные и рекомендуемые положения, определяющие конкретные параметры и характеристики отдельных частей зданий и сооружений, строительных изделий и материалов и обеспечивающие техническое единство при разработке, производстве и эксплуатации этой продук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4(К) Своды правил по проектированию и строительству устанавливают рекомендуемые положения в развитие и обеспечение обязательных требований строительных норм, правил и общетехнических стандартов Системы или по отдельным самостоятельным вопросам, не регламентированным обязательными норм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5(К) Руководящие документы Системы устанавливают обязательные и рекомендуемые организационно-методические процедуры по осуществлению деятельности в области разработки и применения нормативных документов в строительстве, архитектуре, градостроительстве, проектировании и изыскания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6 Территориальные строительные нормы устанавливают обязательные для применения в пределах соответствующих территорий и рекомендуемые положения, учитывающие природно-климатические и социальные особенности, национальные традиции и экономические возможности республик, краев и областей Росс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7 Стандарты предприятий (объединений) устанавливают для применения на данном предприятии или в объединении положения по организации и технологии производства, а также обеспечению качества продукции. При этом, строительные акционерные общества, ассоциации, концерны и другие объединения в соответствии с правами, делегированными им их учредителями, устанавливают в стандартах предприятий (объединений) положения, необходимые для деятельности входящих в объединение производственных организаций и предприят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 поставляемую (сдаваемую заказчику) продукцию стандарты предприятия не разрабатывают. Требования к этой продукции при отсутствии государственных стандартов должны устанавливаться в технических условиях (ТУ), разрабатываемых в составе технической документ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8 Нормативные документы Системы не должны нарушать положений, установленных законодательными актами Российской Федер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ормативные документы субъектов Российской Федерации, нормативные документы субъектов хозяйственной деятельности и технические условия на продукцию не должны нарушать обязательных положений федеральных строительных норм и правил и государственных стандарт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9 Наряду с нормативными документами Системы в строительстве применяю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сударственные стандарты и другие документы по стандартизации, метрологии и сертификации Госстандарта Росси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ормы, правила и нормативы органов государственного надзор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андарты отраслей, нормы технологического проектирования и другие нормативные документы, принимаемые отраслевыми министерствами, государственными комитетами и комитетами в соответствии с их компетенцие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10 Нормативные документы отраслевых министерств, государственных комитетов и комитетов, органов государственного надзора не должны содержать положений, относящихся к компетенции Минстроя России и территориальных органов управления строительств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инстрой России в установленном порядке дает заключения по направляемым ему федеральными органами исполнительной власти и органами государственного надзора нормативным документам, затрагивающим вопросы проектирования и строительства, в части соответствия этих документов обязательным требованиям строительных норм и государственных стандарт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рабатываемые и утверждаемые министерствами нормы технологического проектирования представляют на заключение в Главгосэкспертизу при Минстрое Росс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6 Содержание, построение, изложение и оформление</w:t>
      </w:r>
    </w:p>
    <w:p>
      <w:pPr>
        <w:pStyle w:val="Heading"/>
        <w:jc w:val="center"/>
        <w:rPr/>
      </w:pPr>
      <w:r>
        <w:rPr/>
        <w:t>нормативных документов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 Нормативные документы Системы должны основываться на современных достижениях науки, техники и технологии, передовом отечественном и зарубежном опыте проектирования и строительства и учитывать международные и национальные стандарты технически развитых стра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ни должны содержать в необходимом объеме технически и экономически обоснованные положения, направленные на достижение целей Системы и обеспечивающие решение конкретных задач каждого документа в соответствии с областью его примен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ормативные документы Системы не должны устанавливать требований по вопросам, которые должны регулироваться гражданским правом, законодательством о труде либо другими законодательными акт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2 Положения нормативных документов могут быть обязательными, рекомендуемыми или справочными. Обязательные положения устанавливаются на минимально необходимом или максимально допустимом уровне, рекомендуемые - на уровне лучших отечественных и мировых достиж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 обязательным относят те положения, которые в соответствии с принципами Системы подлежат безусловному соблюдению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 рекомендуемым относят нормы, правила и характеристики, которые могут изменяться в соответствии с конкретными потребностями и возможностями потребителя или условиями производ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вводной части нормативных документов, содержащих обязательные и рекомендуемые положения, указывают номера разделов и пунктов (подпунктов), носящих обязательный характе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3 В составе нормативных документов следует предусматривать положения, определяющие эксплуатационные характеристики зданий и сооружений, их частей, строительных изделий и материалов, которые должны быть обеспечены при проектировании и строительстве (эксплуатационные положения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Эксплуатационные положения должны быть основаны на требованиях потребителя и устанавливаться в соответствии с различными уровнями потребностей или условиями эксплуатации вне зависимости от конструктивного устройства, формы, размеров, применяемых материалов или технологии производ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Эксплуатационные положения следует излагать в нормативных документах с применением следующих или аналогичных им формулировок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Сооружение (здание) должно быть запроектировано и построено таким образом, чтобы..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- Должно быть обеспечено..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каждой эксплуатационной характеристики в нормативных документах должен быть предусмотрен метод контроля и оценки степени удовлетворения соответствующей потребности. При невозможности прямого нормирования обязательных эксплуатационных характеристик, в том числе в связи с отсутствием методов контроля, эти характеристики могут регламентироваться косвенно путем установления соответствующих описательных полож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4 В строительных нормах и правилах устанавливают обязательные положения, общие для всей территории Российской Федерации или ряда ее регионов с определенными климатическими, геологическими и другими природными условия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роительные нормы и правила должны содержать основные организационно-методические требования, направленные на обеспечение необходимого уровня качества строительной продукции, общие технические требования по инженерным изысканиям для строительства, проектированию и строительству, а также требования к планировке и застройке, зданиям и сооружениям, строительным конструкциям, основаниям и системам инженерного оборудова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Эти требования должны определять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дежность зданий и сооружений и их систем в расчетных условиях эксплуатации, прочность и устойчивость строительных конструкций и основани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стойчивость зданий и сооружений и безопасность людей при землетрясениях, обвалах, оползнях и в других расчетных условиях опасных природных воздействи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стойчивость зданий и сооружений и безопасность людей при пожарах и в других расчетных аварийных ситуациях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храну здоровья людей в процессе эксплуатации, необходимый тепловой, воздушно-влажностный, акустический и световой режимы помещени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эксплуатационные характеристики и параметры зданий и сооружений различного назначения и правила их размещения с учетом санитарных, экологических и других нор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окращение расхода топливно-энергетических ресурсов и уменьшение потерь теплоты в зданиях и сооружения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роительные нормы и правила не должны содержать требований к технологическим процессам, для которых предназначены здания и сооружения, а также других положений, относящихся к компетенции соответствующих отраслевых органов федеральной исполнительной власти. В необходимых случаях в строительных нормах и правилах следует приводить ссылки на санитарные, экологические и другие нормативные требова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6.5 В государственных стандартах в зависимости от их вида устанавливают обязательные и рекомендуемые положения в соответствии с </w:t>
      </w:r>
      <w:r>
        <w:rPr>
          <w:vanish/>
        </w:rPr>
        <w:t>#M12293 0 5200306 3271140448 4294967276 77 2360119220 557313239 2960271974 2851215321 2005302996</w:t>
      </w:r>
      <w:r>
        <w:rPr/>
        <w:t>ГОСТ Р 1.0</w:t>
      </w:r>
      <w:r>
        <w:rPr>
          <w:vanish/>
        </w:rPr>
        <w:t>#S</w:t>
      </w:r>
      <w:r>
        <w:rPr/>
        <w:t xml:space="preserve"> и ГОСТ Р 1.5, в том числе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ребования к нормативной, проектной, технологической и другим видам документаци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ребования по размерной и функциональной совместимости и взаимозаменяемости в строительстве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нтролируемые характеристики и параметры помещений и конструктивных частей зданий и сооружений, а также элементов инженерных систе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ребования к группам однородной продукции предприятий стройиндустрии и стройматериалов, к наиболее массовым конкретным видам строительных изделий, материалов и оборудования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авила приемки и методы контроля (испытаний и измерений) в строительстве и при производстве строительных изделий, материалов и оборудова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6(К) В сводах правил приводят с необходимой полнотой рекомендуемые в качестве официально признанных и оправдавших себя на практике положения, применение которых позволяет обеспечить соблюдение обязательных требований строительных норм, правил и стандартов и будет способствовать удовлетворению потребностей общества. Своды правил, в частности, могут содержать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ложения по организации, технологии и правилам производства работ при инженерных изысканиях для строительства, при проектировании и строительстве, эксплуатации зданий и сооружений, а также ведению градостроиетльного кадастра и осуществлению архитектурной и градостроительной деятельност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щие градостроительные, типологические и социальные нормативы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ъемно-планировочные и конструктивные решения зданий, сооружений и их часте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етоды расчета и проектирования строительных конструкций и основа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своды правил могут включаться извлечения из обязательных положений строительных норм, правил и стандартов (со ссылкой на них), в развитие которых эти своды правил разработан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 - Своды правил как нормативные документы являются признанными техническими правилами. Их следует отличать от рекомендаций, руководств, пособий и других документов, не являющихся нормативными и содержащих результаты новых разработок, инструктивно-методические и другие материалы различной степени детализации в расчете на исполнителей различной квалифик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7 В территориальных строительных нормах устанавливают в соответствии с настоящими нормами и правилами организационные, градостроительные, типологические, социально-экономические и необходимые технические положения, которые в федеральных нормативных документах не устанавливаются или приводятся в качестве рекомендуемы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6.8 Требования к содержанию стандартов предприятий и стандартов общественных объединений - по </w:t>
      </w:r>
      <w:r>
        <w:rPr>
          <w:vanish/>
        </w:rPr>
        <w:t>#M12293 0 5200324 3271140448 4294967276 77 2483955796 557313239 2960271974 2851215321 2005302996</w:t>
      </w:r>
      <w:r>
        <w:rPr/>
        <w:t>ГОСТ Р 1.4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9 В технических условиях устанавливают требования к продукции, ее изготовлению, контролю, приемке и поставке (сдаче заказчику), которые целесообразно выделить из состава конструкторской, проектной и другой технической документации для использования в договорах (контрактах) на поставку продукции или строительство объек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строение, изложение и оформление технических условий - в соответствии с документами Госстандарта Росс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0 Построение, изложение и оформление нормативных документов Системы - в соответствии с требованиями, установленными для стандартов в ГОСТ Р 1.5, и с учетом настоящих норм и правил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итульные листы и первые страницы строительных норм и правил, сводов правил, территориальных строительных норм и руководящих документов оформляют в соответствии с приложениями В и Г, а в заголовках применяют прямой порядок сл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ормативные ссылки и определения применяемых терминов при нецелесообразности размещения непосредственно в тексте документа из-за большого объема помещают в приложения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предисловии к сводам правил (СП) указывают: "Одобрен Минстроем России (письмо N ... от ...) и согласован с ..... (указывают соответствующие органы надзора и номера документов)"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роительные нормы и правила издают типографским способом форматом 210х297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11 Обозначения строительных норм и правил, сводов правил, руководящих документов Системы и территориальных строительных норм состоят из индекса (СНиП, СП, РДС, ТСН), номера комплекса в структуре Системы, а затем через дефис - порядкового номера документа данной категории в комплексе и двух последних цифр года принятия документа. При этом порядковые номера СНиП начинаются с номера 01, СП - с номера 101, РДС - с номера 201, ТСН - с номера 301. В обозначение территориальных строительных норм после цифр года их принятия включают наименование соответствующей территор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означения нормативных документов по стандартизации - в соответствии с требованиями ГОСТ Р 1.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предисловии к стандарту, кроме сведений, приводимых в соответствии с  требованиями  ГОСТ  Р  1.5,  указывают:</w:t>
      </w:r>
    </w:p>
    <w:p>
      <w:pPr>
        <w:pStyle w:val="Preformat"/>
        <w:rPr/>
      </w:pPr>
      <w:r>
        <w:rPr>
          <w:vanish/>
        </w:rPr>
        <w:t>#G1</w:t>
      </w:r>
      <w:r>
        <w:rPr/>
        <w:t>"В системе нормативных документов в строительстве ______________________входит в</w:t>
      </w:r>
    </w:p>
    <w:p>
      <w:pPr>
        <w:pStyle w:val="Preformat"/>
        <w:rPr/>
      </w:pPr>
      <w:r>
        <w:rPr>
          <w:rFonts w:eastAsia="Courier New"/>
        </w:rPr>
        <w:t xml:space="preserve">                                                 </w:t>
      </w:r>
      <w:r>
        <w:rPr/>
        <w:t>(обозначение документа)</w:t>
      </w:r>
    </w:p>
    <w:p>
      <w:pPr>
        <w:pStyle w:val="Preformat"/>
        <w:rPr/>
      </w:pPr>
      <w:r>
        <w:rPr/>
        <w:t>_________________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(N комплекса)</w:t>
      </w:r>
    </w:p>
    <w:p>
      <w:pPr>
        <w:pStyle w:val="Normal"/>
        <w:rPr>
          <w:vanish/>
        </w:rPr>
      </w:pPr>
      <w:r>
        <w:rPr>
          <w:vanish/>
        </w:rPr>
        <w:t>#G0</w:t>
      </w:r>
    </w:p>
    <w:p>
      <w:pPr>
        <w:pStyle w:val="Preformat"/>
        <w:rPr>
          <w:vanish/>
        </w:rPr>
      </w:pPr>
      <w:r>
        <w:rPr>
          <w:vanish/>
        </w:rPr>
        <w:t>#G1</w:t>
      </w:r>
    </w:p>
    <w:p>
      <w:pPr>
        <w:pStyle w:val="Preforma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7 Разработка и принятие нормативных документов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1 Разработку государственных федеральных нормативных документов и территориальных строительных норм осуществляют в соответствии с настоящими нормами и правилами научно-исследовательские, проектные и другие организации и объединения, а также творческие коллективы, обладающие научным потенциалом и необходимым опытом практической работы в соответствующей области. В разработке документов участвуют также создаваемые Минстроем России технические комитеты по стандартизации и техническому нормированию в строительстве (ТКС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аказчиком на разработку документа может быть организация, на которую возложено его принятие, или любая другая заинтересованная организация (предприятие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Разработку стандартов предприятий и общественных объединений осуществляют по </w:t>
      </w:r>
      <w:r>
        <w:rPr>
          <w:vanish/>
        </w:rPr>
        <w:t>#M12293 0 5200324 3271140448 4294967276 77 2483955796 557313239 2960271974 2851215321 2005302996</w:t>
      </w:r>
      <w:r>
        <w:rPr/>
        <w:t>ГОСТ Р 1.4</w:t>
      </w:r>
      <w:r>
        <w:rPr>
          <w:vanish/>
        </w:rPr>
        <w:t>#S</w:t>
      </w:r>
      <w:r>
        <w:rPr/>
        <w:t>, технических условий - в соответствии с указаниями Госстандарта России и настоящих норм и правил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2 Разработку нормативных документов осуществляют по следующим стадия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-я стадия - организация разработки документ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-я стадия - разработка проекта документа в первой редакци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-я стадия - подготовка  проекта   документа  в   окончательной редакции  разработчика   и    представление его заказчику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-я стадия - рассмотрение, принятие (утверждение) и регистрация документ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-я стадия - издание докумен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мечание - Допускается совмещение стадий или выделение отдельных этапов в составе стадии, например, разработка макета (основных положений) документа, опытное проектирование и д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3 Организация разработки документа включает в себя представление предполагаемым разработчиком обоснованной заявки, согласование объемов работ и заключение договоров на их выполнение между заказчиком, основным разработчиком и соисполнителя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заключении договора заказчик утверждает краткое техническое задание на разработку нормативного документа, в котором указывает основные цели и задачи разработки, этапы работы и сроки их выполнения, организации-соисполнители, а также организации, которым документ направляют на отзыв и на согласовани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этом предусматривается, что нормативные документы, положения которых затрагивают вопросы, входящие в компетенцию органов надзора, согласовываются с этими орган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рриториальные строительные нормы направляют на заключение в числе других заинтересованных организаций также научно-исследовательским и проектным институтам, выполняющим функции головных по соответствующим направлениям нормирования и стандартиз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нформация о начале разработки строительных норм и правил и государственных стандартов публикуется Минстроем России в журнале "Бюллетень строительной техники" (БСТ). На основе этой информации заинтересованные организации и предприятия представляют разработчику заявки о направлении им на отзыв разрабатываемого проекта документа (первой редакции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7.4 Разработка проекта нормативного документа организуется основным разработчиком и соисполнителями в согласованном между ними порядке, обеспечивающем качественную подготовку документа в сроки, установленные договором. Подготовленный проект документа рассматривают на научно-техническом совете основного разработчика и рассылают на отзыв с пояснительной запиской по </w:t>
      </w:r>
      <w:r>
        <w:rPr>
          <w:vanish/>
        </w:rPr>
        <w:t>#M12293 0 9051567 3271140448 4294967276 77 2422037508 557313239 2960271974 2851215321 2005302996</w:t>
      </w:r>
      <w:r>
        <w:rPr/>
        <w:t>ГОСТ Р 1.2</w:t>
      </w:r>
      <w:r>
        <w:rPr>
          <w:vanish/>
        </w:rPr>
        <w:t>#S</w:t>
      </w:r>
      <w:r>
        <w:rPr/>
        <w:t xml:space="preserve"> (первая редакция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Отзыв по проекту документа направляют разработчику не позднее, чем через два месяца со дня получения проекта. Изложение отзыва - по </w:t>
      </w:r>
      <w:r>
        <w:rPr>
          <w:vanish/>
        </w:rPr>
        <w:t>#M12293 1 9051567 3271140448 4294967276 77 2422037508 557313239 2960271974 2851215321 2005302996</w:t>
      </w:r>
      <w:r>
        <w:rPr/>
        <w:t>ГОСТ Р 1.2</w:t>
      </w:r>
      <w:r>
        <w:rPr>
          <w:vanish/>
        </w:rPr>
        <w:t>#S</w:t>
      </w:r>
      <w:r>
        <w:rPr/>
        <w:t>. При отсутствии отзывов каких-либо организаций разработку документа продолжают в соответствии с календарным план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5 Подготовку проекта нормативного документа для представления его на утверждение осуществляют с учетом полученных отзыв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рассмотрения замечаний и предложений по проекту основной разработчик при необходимости рассмотрения разногласий проводит согласительное совещание с ответственными представителями заинтересованных организаций. Принятые на совещании решения оформляются протоколом и отражаются в сводке отзыв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тех случаях, когда по соответствующему направлению нормирования и стандартизации Минстроем России создан технический комитет (ТКС), проект документа рассылается также на отзыв всем членам ТКС. Рассмотрение проекта документа в этом случае, его научно-техническую экспертизу и доработку по результатам рассылки проводит ТКС и разработчик в порядке, установленном Положением о ТК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6 Согласование проекта документа с органами государственного надзора и другими организациями, указанными в техническом задании на его разработку, осуществляет разработчик до представления документа на утверждение. Согласование федеральных документов осуществляют с федеральными органами, документов субъектов федерации и субъектов хозяйственной деятельности - с соответствующими территориальными органами надзор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оект документа направляют на согласование в окончательной редакции разработчика. Рассмотрение проекта осуществляют в срок до 30 дней со дня его поступления. Согласование оформляют письмом. Запись "Согласовано с замечаниями" не допускаетс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ногласия, возникшие при согласовании проекта документа, оформляют совместным протоколом. Решения по разногласиям после их дополнительного рассмотрения с заинтересованными органами принимает Минстрой Росс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7 Проект нормативного документа разработчик представляет в трех экземплярах, один из которых должен быть первым, с сопроводительным письмом и следующей документацией в одном экземпляре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ояснительной запиской к проекту документа по </w:t>
      </w:r>
      <w:r>
        <w:rPr>
          <w:vanish/>
        </w:rPr>
        <w:t>#M12293 0 9051567 3271140448 4294967276 77 2422037508 557313239 2960271974 2851215321 2005302996</w:t>
      </w:r>
      <w:r>
        <w:rPr/>
        <w:t>ГОСТ Р 1.2</w:t>
      </w:r>
      <w:r>
        <w:rPr>
          <w:vanish/>
        </w:rPr>
        <w:t>#S</w:t>
      </w:r>
      <w:r>
        <w:rPr/>
        <w:t xml:space="preserve"> с обоснованиями, данными об использованных результатах научно-исследовательских работ и о результатах сопоставления документа с международными и зарубежными стандартам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оектом документа, рассылавшегося на отзыв (первая редакция), и перечнем организаций, которым проект документа был направлен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длинными заключениями организаций, которым документ рассылался на отзыв, и сводкой отзывов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отоколами заседаний НТС, согласительного совещания или ТКС по рассмотрению проекта нормативного документ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длинными документами, подтверждающими согласование проекта органами государственного надзора и другими организациями, или протоколом разногласий (если согласование требовалось техническим заданием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едложениями об отмене действующих документов или проектами изменений в них, связанными с введением нового нормативного докумен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случаях, установленных техническим заданием, один экземпляр проекта нормативного документа представляется на машинном носител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8 При рассмотрении представленного проекта нормативного документа для решения вопроса о его принятии проводят его проверку на соответствие требованиям законодательства и действующих нормативных документов, общим методологическим принципам нормирования и стандартизации, требованиям настоящих норм и правил, стандартов ГСС и технического задания. По результатам рассмотрения документа разработчик вносит в него необходимые уточн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принятии нормативного документа устанавливают дату введения его в действие. Одновременно отменяют документы, взамен которых он разработа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9 Строительные нормы и правила (СНиП) и государственные стандарты (ГОСТ Р) в области строительства принимаются и вводятся в действие, а межгосударственные нормативные документы - вводятся в действие Минстроем России в установленном и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воды правил по проектированию и строительству (СП) принимает разработчик. Согласованные с соответствующими органами надзора своды правил до их принятия направляют для одобрения в Минстрой России. Одобрение свода правил оформляется письмом Минстроя Росс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уководящие документы Системы (РДС) принимает (утверждает) Минстрой России в установленном и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рриториальные строительные нормы (ТСН) принимают органы исполнительной власти соответствующих субъектов Российской Федерации в установленном ими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10 Изменения к нормативным документам разрабатывают и принимают в порядке, аналогичном порядку разработки и принятия этих документов. В случаях, предусмотренных техническим заданием, порядок разработки изменений может быть упроще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тмену нормативных документов осуществляют принявшие их орган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11 Регистрацию, учет и издание строительных норм и правил, государственных стандартов, сводов правил, руководящих документов, изменений к этим документам, а также регистрацию территориальных строительных норм осуществляет Минстрой России в установленном им порядке. При этом государственные стандарты в области строительства и изменения к ним проходят государственную регистрацию в органах Госстандарта Росс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регистрации территориальных строительных норм проводится проверка их соответствия обязательным требованиям федеральных нормативных документов. Территориальные строительные нормы, не соответствующие этим требованиям, не регистрируют и не включают в Перечень действующих нормативных документов. Издание зарегистрированных территориальных строительных норм осуществляют соответствующие органы субъектов Российской Федерац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12 Технические условия на строительные материалы, изделия, конструкции и другую продукцию промышленных предприятий разрабатывают организации-разработчики или производители указанной продукции как составную часть проектной, конструкторской или технологической документации на ее изготовлени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огласование и утверждение технических условий на продукцию предприятий должно производиться в соответствии с порядком, установленным Госстандартом России ("Правила согласования и утверждения технических условий" ПР 50.1.001-93). При этом вновь разрабатываемые и пересматриваемые технические условия на продукцию, от качества которой зависят прочность, несущая способность, долговечность и другие эксплуатационные характеристики строительных конструкций, а также инженерных систем зданий и сооружений, должны пройти научно-техническую экспертизу в организациях, перечень которых определяет Минстрой Росс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 требованию заказчика проектной документации на строительство в составе этой документации разрабатывают технические условия, необходимые для приемки строящихся объектов, которые становятся обязательными, если их применение предусмотрено договором подряд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13 Информация о действующих федеральных и территориальных нормативных документах публикуется Минстроем России в виде специальных ежегодных перечней (указателей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екущую информацию о введении в действие, изменении и отмене этих документов Минстрой России публикует в журнале "Бюллетень строительной техники" (БСТ) и информационно-справочных изданиях ГП - Центр проектной продукции массового применения Минстроя Росс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нформация о государственных стандартах в строительстве публикуется также в ежемесячных и ежегодных указателях "Государственные стандарты Российской Федерации" Госстандарта Росс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14 Участие в разработке межгосударственных и других региональных, а также международных нормативных документов (стандартов) организует Минстрой России в установленном им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8 Применение нормативных документов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8.1 Нормативные документы Системы применяют в пределах установленной каждым документом области в соответствии с положениями настоящих норм и правил, законом Российской Федерации "О стандартизации" и </w:t>
      </w:r>
      <w:r>
        <w:rPr>
          <w:vanish/>
        </w:rPr>
        <w:t>#M12293 0 5200306 3271140448 4294967276 77 2360119220 557313239 2960271974 2851215321 2005302996</w:t>
      </w:r>
      <w:r>
        <w:rPr/>
        <w:t>ГОСТ Р 1.0</w:t>
      </w:r>
      <w:r>
        <w:rPr>
          <w:vanish/>
        </w:rPr>
        <w:t>#S</w:t>
      </w:r>
      <w:r>
        <w:rPr/>
        <w:t xml:space="preserve"> (для нормативных документов по стандартизации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Межгосударственные строительные нормы и правила применяют на территории Российской Федерации в качестве федеральных нормативных документов путем принятия соответствующих строительных норм и правил Российской Федерации в установленном Минстроем России порядк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Международные, межгосударственные и другие региональные стандарты, а также национальные стандарты других стран применяются в строительстве непосредственно в качестве стандартов Российской Федерации в порядке, установленном </w:t>
      </w:r>
      <w:r>
        <w:rPr>
          <w:vanish/>
        </w:rPr>
        <w:t>#M12293 1 5200306 3271140448 4294967276 77 2360119220 557313239 2960271974 2851215321 2005302996</w:t>
      </w:r>
      <w:r>
        <w:rPr/>
        <w:t>ГОСТ Р 1.0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2 Обязательные требования нормативных документов подлежат применению всеми органами управления и надзора, предприятиями и организациями независимо от формы собственности и принадлежности, гражданами, занимающимися индивидуальной трудовой деятельностью или осуществляющими индивидуальное строительство, а также общественными и иными организациями, включая совместные предприятия, с участием зарубежных партнеров, зарубежными юридическими и физическими лиц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тсутствие в договоре (контракте) ссылок на нормативные документы, содержащие обязательные требования, не освобождает исполнителя от их соблюде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решение на отступление от обязательных требований нормативного документа в обоснованных случаях может дать только орган, которым этот документ введен на территории Российской Федерации, при наличии компенсирующих мероприятий и согласований органов надзор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3 Рекомендуемые положения нормативных документов применяют по усмотрению исполнителя (производителя продукции) или по требованию заказчик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казанные положения становятся обязательными для применения, если в договоре (контракте) на выполнение работ или поставку продукции предусмотрены соответствующие указания со ссылкой на эти документ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отсутствии в договоре (контракте) таких указаний экспертирующие или контролирующие органы не вправе требовать применения рекомендуемых положений для обеспечения выполнения обязательных требований или запрещать применение решений, отсутствующих в норма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сполнитель может разработать и осуществить собственное или любое другое решение, как наиболее рациональное в конкретной ситуации. Возможность применения таких решений должна быть подтверждена расчетом, результатами исследований, экспериментов или другим способом. Применение рекомендуемых норм следует рассматривать лишь как один из способов выполнения соответствующих обязательных требова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4 На проектирование и строительство уникальных и экспериментальных объектов при необходимости следует разрабатывать технические условия, которые утверждает заказчик по согласованию с Минстроем России и органами надзор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5 На существующие здания и сооружения, запроектированные и построенные в соответствии с ранее действующими нормативными документами, вновь разрабатываемые документы не распространяются, за исключением случаев, когда дальнейшая эксплуатация таких зданий и сооружений в соответствии с новыми данными приводит к недопустимому риску для безопасности жизни и здоровья людей. В таких случаях компетентные органы исполнительной власти или собственник объекта должны принять решение о реконструкции, ремонте или сносе существующих зданий и сооруж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изменении функционального назначения существующих зданий (сооружений) или отдельных помещений в них должны применяться действующие нормативные документы в соответствии с новым назначением этих эданий или помещ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6 Юридические и физические лица несут ответственность за нарушение обязательных требований и правильность применения положений нормативных документов в соответствии с законодательств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Приложение А</w:t>
      </w:r>
    </w:p>
    <w:p>
      <w:pPr>
        <w:pStyle w:val="Heading"/>
        <w:jc w:val="center"/>
        <w:rPr/>
      </w:pPr>
      <w:r>
        <w:rPr/>
        <w:t>(обязательное)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Термины Системы нормативных документов</w:t>
      </w:r>
    </w:p>
    <w:p>
      <w:pPr>
        <w:pStyle w:val="Heading"/>
        <w:jc w:val="center"/>
        <w:rPr/>
      </w:pPr>
      <w:r>
        <w:rPr/>
        <w:t>в строительстве и их определе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+------------------------------------------------------------------+</w:t>
      </w:r>
    </w:p>
    <w:p>
      <w:pPr>
        <w:pStyle w:val="Preformat"/>
        <w:rPr/>
      </w:pPr>
      <w:r>
        <w:rPr/>
        <w:t>¦Термин и его эк-¦                                ¦  Документ, на  ¦</w:t>
      </w:r>
    </w:p>
    <w:p>
      <w:pPr>
        <w:pStyle w:val="Preformat"/>
        <w:rPr/>
      </w:pPr>
      <w:r>
        <w:rPr/>
        <w:t>¦вивалент на     ¦          Определение           ¦основе которого ¦</w:t>
      </w:r>
    </w:p>
    <w:p>
      <w:pPr>
        <w:pStyle w:val="Preformat"/>
        <w:rPr/>
      </w:pPr>
      <w:r>
        <w:rPr/>
        <w:t>¦английском языке¦                                ¦дано определение¦</w:t>
      </w:r>
    </w:p>
    <w:p>
      <w:pPr>
        <w:pStyle w:val="Preformat"/>
        <w:rPr/>
      </w:pPr>
      <w:r>
        <w:rPr/>
        <w:t>+----------------+--------------------------------+----------------¦</w:t>
      </w:r>
    </w:p>
    <w:p>
      <w:pPr>
        <w:pStyle w:val="Preformat"/>
        <w:rPr/>
      </w:pPr>
      <w:r>
        <w:rPr/>
        <w:t>¦      1         ¦               2                ¦       3        ¦</w:t>
      </w:r>
    </w:p>
    <w:p>
      <w:pPr>
        <w:pStyle w:val="Preformat"/>
        <w:rPr/>
      </w:pPr>
      <w:r>
        <w:rPr/>
        <w:t>+------------------------------------------------------------------+</w:t>
      </w:r>
    </w:p>
    <w:p>
      <w:pPr>
        <w:pStyle w:val="Preforma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1 Нормативные документы</w:t>
      </w:r>
    </w:p>
    <w:p>
      <w:pPr>
        <w:pStyle w:val="Heading"/>
        <w:jc w:val="center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1.1 Нормативный   Документ, устанавливающий прави-</w:t>
      </w:r>
    </w:p>
    <w:p>
      <w:pPr>
        <w:pStyle w:val="Preformat"/>
        <w:rPr/>
      </w:pPr>
      <w:r>
        <w:rPr/>
        <w:t>документ          ла, общие принципы или характери- ИСО/МЭК - 2:1991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стики, касающиеся определенных    п.3.1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видов деятельности или их резуль-</w:t>
      </w:r>
    </w:p>
    <w:p>
      <w:pPr>
        <w:pStyle w:val="Preformat"/>
        <w:rPr/>
      </w:pPr>
      <w:r>
        <w:rPr/>
        <w:t>Normative docu-   татов и доступный широкому кругу</w:t>
      </w:r>
    </w:p>
    <w:p>
      <w:pPr>
        <w:pStyle w:val="Preformat"/>
        <w:rPr/>
      </w:pPr>
      <w:r>
        <w:rPr/>
        <w:t>ment              потребителе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Примеч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1 Термин "нормативный документ"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в Системе нормативных документов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в строительстве охватывает такие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понятия, как строительные нормы и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правила, свод правил, территориаль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ные строительные нормы, стандарт.</w:t>
      </w:r>
    </w:p>
    <w:p>
      <w:pPr>
        <w:pStyle w:val="Heading"/>
        <w:jc w:val="center"/>
        <w:rPr>
          <w:vanish/>
        </w:rPr>
      </w:pPr>
      <w:r>
        <w:rPr>
          <w:vanish/>
        </w:rPr>
        <w:t>#G0</w:t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             2 Деятельность, проявляющаяся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при разработке, опубликовании и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применении нормативных докумен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тов Системы, обозначается тер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мином "нормирование и стандар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тизация". Термины, определяющие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цели и другие аспекты нормиро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вания и стандартизации, прини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 xml:space="preserve">мают по </w:t>
      </w:r>
      <w:r>
        <w:rPr>
          <w:vanish/>
        </w:rPr>
        <w:t>#M12293 0 5200306 3271140448 4294967276 77 2360119220 557313239 2960271974 2851215321 2005302996</w:t>
      </w:r>
      <w:r>
        <w:rPr/>
        <w:t>ГОСТ Р 1.0</w:t>
      </w:r>
      <w:r>
        <w:rPr>
          <w:vanish/>
        </w:rPr>
        <w:t>#S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.2 Строительные  Нормативный документ в области    ИСО/МЭК - 2:1991</w:t>
      </w:r>
    </w:p>
    <w:p>
      <w:pPr>
        <w:pStyle w:val="Preformat"/>
        <w:rPr/>
      </w:pPr>
      <w:r>
        <w:rPr/>
        <w:t>нормы и правила   строительства, принятый органом   пп.3.5 и 3.5.1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исполнительной власти и содер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жащий обязательные требования</w:t>
      </w:r>
    </w:p>
    <w:p>
      <w:pPr>
        <w:pStyle w:val="Preformat"/>
        <w:rPr/>
      </w:pPr>
      <w:r>
        <w:rPr/>
        <w:t>Building regula-</w:t>
      </w:r>
    </w:p>
    <w:p>
      <w:pPr>
        <w:pStyle w:val="Preformat"/>
        <w:rPr/>
      </w:pPr>
      <w:r>
        <w:rPr/>
        <w:t>tions             Примеч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1 Строительные нормы и правила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являются частным случаем техни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ческого регламента (technical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regulation).</w:t>
      </w:r>
    </w:p>
    <w:p>
      <w:pPr>
        <w:pStyle w:val="Heading"/>
        <w:jc w:val="center"/>
        <w:rPr>
          <w:vanish/>
        </w:rPr>
      </w:pPr>
      <w:r>
        <w:rPr>
          <w:vanish/>
        </w:rPr>
        <w:t>#G0</w:t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             2 В Системе нормативных документов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в строительстве к области строитель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ства относятся объекты нормирования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и стандартизации в соответствии с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 xml:space="preserve">приложением Б </w:t>
      </w:r>
    </w:p>
    <w:p>
      <w:pPr>
        <w:pStyle w:val="Heading"/>
        <w:jc w:val="center"/>
        <w:rPr>
          <w:vanish/>
        </w:rPr>
      </w:pPr>
      <w:r>
        <w:rPr>
          <w:vanish/>
        </w:rPr>
        <w:t>#G0</w:t>
      </w:r>
    </w:p>
    <w:p>
      <w:pPr>
        <w:pStyle w:val="Preformat"/>
        <w:rPr/>
      </w:pPr>
      <w:r>
        <w:rPr>
          <w:vanish/>
        </w:rPr>
        <w:t>#G1</w:t>
      </w:r>
      <w:r>
        <w:rPr/>
        <w:t>1.3 Свод правил   Нормативный документ, рекоменду-  ИСО/МЭК - 2:1991</w:t>
      </w:r>
    </w:p>
    <w:p>
      <w:pPr>
        <w:pStyle w:val="Preformat"/>
        <w:rPr/>
      </w:pPr>
      <w:r>
        <w:rPr/>
        <w:t>(по проектирова-  ющий технические решения или      п.3.4</w:t>
      </w:r>
    </w:p>
    <w:p>
      <w:pPr>
        <w:pStyle w:val="Preformat"/>
        <w:rPr/>
      </w:pPr>
      <w:r>
        <w:rPr/>
        <w:t>нию и строитель-  процедуры инженерных изысканий</w:t>
      </w:r>
    </w:p>
    <w:p>
      <w:pPr>
        <w:pStyle w:val="Preformat"/>
        <w:rPr/>
      </w:pPr>
      <w:r>
        <w:rPr/>
        <w:t>ству)             для строительства, проектирова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ния, строительно-монтажных работ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и изготовления строительных из-</w:t>
      </w:r>
    </w:p>
    <w:p>
      <w:pPr>
        <w:pStyle w:val="Preformat"/>
        <w:rPr/>
      </w:pPr>
      <w:r>
        <w:rPr/>
        <w:t>Code of Practice  делий, а также эксплуатации</w:t>
      </w:r>
    </w:p>
    <w:p>
      <w:pPr>
        <w:pStyle w:val="Preformat"/>
        <w:rPr/>
      </w:pPr>
      <w:r>
        <w:rPr/>
        <w:t>(in building con- строительной продукции и опреде-</w:t>
      </w:r>
    </w:p>
    <w:p>
      <w:pPr>
        <w:pStyle w:val="Preformat"/>
        <w:rPr/>
      </w:pPr>
      <w:r>
        <w:rPr/>
        <w:t>struction)        ляющий способы достижения ее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соответствия обязательным тре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бованиям строительных норм, пра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вил и стандарт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.4 Территориаль- Нормативный документ в области    ИСО/МЭК - 2:1991</w:t>
      </w:r>
    </w:p>
    <w:p>
      <w:pPr>
        <w:pStyle w:val="Preformat"/>
        <w:rPr/>
      </w:pPr>
      <w:r>
        <w:rPr/>
        <w:t>ные строительные  строительства, принятый на уров-  пп.3.2.4 и 1.6.4</w:t>
      </w:r>
    </w:p>
    <w:p>
      <w:pPr>
        <w:pStyle w:val="Preformat"/>
        <w:rPr/>
      </w:pPr>
      <w:r>
        <w:rPr/>
        <w:t>нормы             не одной территориальной едини-</w:t>
      </w:r>
    </w:p>
    <w:p>
      <w:pPr>
        <w:pStyle w:val="Preformat"/>
        <w:rPr>
          <w:lang w:val="en-US"/>
        </w:rPr>
      </w:pPr>
      <w:r>
        <w:rPr>
          <w:rFonts w:eastAsia="Courier New"/>
        </w:rPr>
        <w:t xml:space="preserve">                  </w:t>
      </w:r>
      <w:r>
        <w:rPr/>
        <w:t>цы</w:t>
      </w:r>
      <w:r>
        <w:rPr>
          <w:lang w:val="en-US"/>
        </w:rPr>
        <w:t xml:space="preserve"> </w:t>
      </w:r>
      <w:r>
        <w:rPr/>
        <w:t>страны</w:t>
      </w:r>
    </w:p>
    <w:p>
      <w:pPr>
        <w:pStyle w:val="Preformat"/>
        <w:rPr>
          <w:lang w:val="en-US"/>
        </w:rPr>
      </w:pPr>
      <w:r>
        <w:rPr>
          <w:lang w:val="en-US"/>
        </w:rPr>
      </w:r>
    </w:p>
    <w:p>
      <w:pPr>
        <w:pStyle w:val="Preformat"/>
        <w:rPr>
          <w:lang w:val="en-US"/>
        </w:rPr>
      </w:pPr>
      <w:r>
        <w:rPr>
          <w:lang w:val="en-US"/>
        </w:rPr>
        <w:t>Provincial Norma-</w:t>
      </w:r>
    </w:p>
    <w:p>
      <w:pPr>
        <w:pStyle w:val="Preformat"/>
        <w:rPr>
          <w:lang w:val="en-US"/>
        </w:rPr>
      </w:pPr>
      <w:r>
        <w:rPr>
          <w:lang w:val="en-US"/>
        </w:rPr>
        <w:t>tive document in</w:t>
      </w:r>
    </w:p>
    <w:p>
      <w:pPr>
        <w:pStyle w:val="Preformat"/>
        <w:rPr/>
      </w:pPr>
      <w:r>
        <w:rPr/>
        <w:t>building construc-</w:t>
      </w:r>
    </w:p>
    <w:p>
      <w:pPr>
        <w:pStyle w:val="Preformat"/>
        <w:rPr/>
      </w:pPr>
      <w:r>
        <w:rPr/>
        <w:t>tion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 xml:space="preserve">1.5 Стандарт меж- По </w:t>
      </w:r>
      <w:r>
        <w:rPr>
          <w:vanish/>
        </w:rPr>
        <w:t>#M12293 0 5200306 3271140448 4294967276 77 2360119220 557313239 2960271974 2851215321 2005302996</w:t>
      </w:r>
      <w:r>
        <w:rPr/>
        <w:t>ГОСТ Р 1.0</w:t>
      </w:r>
      <w:r>
        <w:rPr>
          <w:vanish/>
        </w:rPr>
        <w:t>#S</w:t>
      </w:r>
    </w:p>
    <w:p>
      <w:pPr>
        <w:pStyle w:val="Preformat"/>
        <w:rPr/>
      </w:pPr>
      <w:r>
        <w:rPr/>
        <w:t>дународный, ре-</w:t>
      </w:r>
    </w:p>
    <w:p>
      <w:pPr>
        <w:pStyle w:val="Preformat"/>
        <w:rPr/>
      </w:pPr>
      <w:r>
        <w:rPr/>
        <w:t>гиональный (меж-</w:t>
      </w:r>
    </w:p>
    <w:p>
      <w:pPr>
        <w:pStyle w:val="Preformat"/>
        <w:rPr/>
      </w:pPr>
      <w:r>
        <w:rPr/>
        <w:t>государственный),</w:t>
      </w:r>
    </w:p>
    <w:p>
      <w:pPr>
        <w:pStyle w:val="Preformat"/>
        <w:rPr/>
      </w:pPr>
      <w:r>
        <w:rPr/>
        <w:t>национальный и</w:t>
      </w:r>
    </w:p>
    <w:p>
      <w:pPr>
        <w:pStyle w:val="Preformat"/>
        <w:rPr/>
      </w:pPr>
      <w:r>
        <w:rPr/>
        <w:t>стандарт пред-</w:t>
      </w:r>
    </w:p>
    <w:p>
      <w:pPr>
        <w:pStyle w:val="Preformat"/>
        <w:rPr>
          <w:lang w:val="en-US"/>
        </w:rPr>
      </w:pPr>
      <w:r>
        <w:rPr/>
        <w:t>приятия</w:t>
      </w:r>
    </w:p>
    <w:p>
      <w:pPr>
        <w:pStyle w:val="Preformat"/>
        <w:rPr>
          <w:lang w:val="en-US"/>
        </w:rPr>
      </w:pPr>
      <w:r>
        <w:rPr>
          <w:lang w:val="en-US"/>
        </w:rPr>
      </w:r>
    </w:p>
    <w:p>
      <w:pPr>
        <w:pStyle w:val="Preformat"/>
        <w:rPr>
          <w:lang w:val="en-US"/>
        </w:rPr>
      </w:pPr>
      <w:r>
        <w:rPr>
          <w:lang w:val="en-US"/>
        </w:rPr>
        <w:t>Standard, Inter-</w:t>
      </w:r>
    </w:p>
    <w:p>
      <w:pPr>
        <w:pStyle w:val="Preformat"/>
        <w:rPr>
          <w:lang w:val="en-US"/>
        </w:rPr>
      </w:pPr>
      <w:r>
        <w:rPr>
          <w:lang w:val="en-US"/>
        </w:rPr>
        <w:t>national, Regio-</w:t>
      </w:r>
    </w:p>
    <w:p>
      <w:pPr>
        <w:pStyle w:val="Preformat"/>
        <w:rPr>
          <w:lang w:val="en-US"/>
        </w:rPr>
      </w:pPr>
      <w:r>
        <w:rPr>
          <w:lang w:val="en-US"/>
        </w:rPr>
        <w:t>nal, National and</w:t>
      </w:r>
    </w:p>
    <w:p>
      <w:pPr>
        <w:pStyle w:val="Preformat"/>
        <w:rPr>
          <w:lang w:val="en-US"/>
        </w:rPr>
      </w:pPr>
      <w:r>
        <w:rPr>
          <w:lang w:val="en-US"/>
        </w:rPr>
        <w:t>Company standard</w:t>
      </w:r>
    </w:p>
    <w:p>
      <w:pPr>
        <w:pStyle w:val="Preformat"/>
        <w:rPr>
          <w:lang w:val="en-US"/>
        </w:rPr>
      </w:pPr>
      <w:r>
        <w:rPr>
          <w:lang w:val="en-US"/>
        </w:rPr>
      </w:r>
    </w:p>
    <w:p>
      <w:pPr>
        <w:pStyle w:val="Preformat"/>
        <w:rPr>
          <w:lang w:val="en-US"/>
        </w:rPr>
      </w:pPr>
      <w:r>
        <w:rPr>
          <w:lang w:val="en-US"/>
        </w:rPr>
        <w:t xml:space="preserve">1.6 </w:t>
      </w:r>
      <w:r>
        <w:rPr/>
        <w:t>Технические</w:t>
      </w:r>
    </w:p>
    <w:p>
      <w:pPr>
        <w:pStyle w:val="Preformat"/>
        <w:rPr/>
      </w:pPr>
      <w:r>
        <w:rPr/>
        <w:t>условия           Документ, устанавливающий техни-  ИСО/МЭК - 2:1991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ческие требования, которым должны п.3.3</w:t>
      </w:r>
    </w:p>
    <w:p>
      <w:pPr>
        <w:pStyle w:val="Preformat"/>
        <w:rPr/>
      </w:pPr>
      <w:r>
        <w:rPr/>
        <w:t>Technical speci-  удовлетворять продукция, процесс</w:t>
      </w:r>
    </w:p>
    <w:p>
      <w:pPr>
        <w:pStyle w:val="Preformat"/>
        <w:rPr/>
      </w:pPr>
      <w:r>
        <w:rPr/>
        <w:t>fication          или услуг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Примеч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1 В документе технических условий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должны быть указаны процедуры, с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помощью которых можно установить,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соблюдены ли данные требования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2 Технические условия могут быть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стандартом (стандарт вида техни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ческих условий) или самостоятель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ным документом на конкретную про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 xml:space="preserve">дукцию.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3 В соответствии с законом "О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стандартизации" технические ус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ловия как самостоятельный доку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мент разрабатывают в составе тех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нической документации на продук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цию. Технические условия, на ко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торые сделаны ссылки в договорах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(контрактах) на поставляемую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 xml:space="preserve">продукцию, по </w:t>
      </w:r>
      <w:r>
        <w:rPr>
          <w:vanish/>
        </w:rPr>
        <w:t>#M12293 1 5200306 3271140448 4294967276 77 2360119220 557313239 2960271974 2851215321 2005302996</w:t>
      </w:r>
      <w:r>
        <w:rPr/>
        <w:t>ГОСТ Р 1.0</w:t>
      </w:r>
      <w:r>
        <w:rPr>
          <w:vanish/>
        </w:rPr>
        <w:t>#S</w:t>
      </w:r>
      <w:r>
        <w:rPr/>
        <w:t xml:space="preserve"> применя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ют в качестве нормативного доку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мент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.7 Признанное</w:t>
      </w:r>
    </w:p>
    <w:p>
      <w:pPr>
        <w:pStyle w:val="Preformat"/>
        <w:rPr/>
      </w:pPr>
      <w:r>
        <w:rPr/>
        <w:t>техническое пра-  Техническое положение, признава-  ИСО/МЭК - 2:1991</w:t>
      </w:r>
    </w:p>
    <w:p>
      <w:pPr>
        <w:pStyle w:val="Preformat"/>
        <w:rPr/>
      </w:pPr>
      <w:r>
        <w:rPr/>
        <w:t>вило              емое большинством компетентных    п.1.5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специалистов в качестве отражаю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щего уровень развития техники</w:t>
      </w:r>
    </w:p>
    <w:p>
      <w:pPr>
        <w:pStyle w:val="Preformat"/>
        <w:rPr/>
      </w:pPr>
      <w:r>
        <w:rPr/>
        <w:t>Acknowiedged ru-</w:t>
      </w:r>
    </w:p>
    <w:p>
      <w:pPr>
        <w:pStyle w:val="Preformat"/>
        <w:rPr/>
      </w:pPr>
      <w:r>
        <w:rPr/>
        <w:t>le of technology  Примечание - Нормативный документ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считается признанным техническим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правилом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.8 Комплекс нор-</w:t>
      </w:r>
    </w:p>
    <w:p>
      <w:pPr>
        <w:pStyle w:val="Preformat"/>
        <w:rPr/>
      </w:pPr>
      <w:r>
        <w:rPr/>
        <w:t xml:space="preserve">мативных докумен- Совокупность взаимосвязанных      </w:t>
      </w:r>
      <w:r>
        <w:rPr>
          <w:vanish/>
        </w:rPr>
        <w:t>#M12293 0 5200306 3271140448 4294967276 77 2360119220 557313239 2960271974 2851215321 2005302996</w:t>
      </w:r>
      <w:r>
        <w:rPr/>
        <w:t>ГОСТ Р 1.0</w:t>
      </w:r>
      <w:r>
        <w:rPr>
          <w:vanish/>
        </w:rPr>
        <w:t>#S</w:t>
      </w:r>
    </w:p>
    <w:p>
      <w:pPr>
        <w:pStyle w:val="Preformat"/>
        <w:rPr/>
      </w:pPr>
      <w:r>
        <w:rPr/>
        <w:t>тов               нормативных документов, объеди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ненных общей целевой направлен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ностью и устанавливающих согласо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ванные требования к взаимосвязан-</w:t>
      </w:r>
    </w:p>
    <w:p>
      <w:pPr>
        <w:pStyle w:val="Preformat"/>
        <w:rPr/>
      </w:pPr>
      <w:r>
        <w:rPr/>
        <w:t>Series of norma-  ным объектам стандартизации</w:t>
      </w:r>
    </w:p>
    <w:p>
      <w:pPr>
        <w:pStyle w:val="Preformat"/>
        <w:rPr/>
      </w:pPr>
      <w:r>
        <w:rPr/>
        <w:t>tive documents    (нормировани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2 Содержание нормативных документов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2.1 Положение     Логическая единица содержания     ИСО/МЭК - 2:1991</w:t>
      </w:r>
    </w:p>
    <w:p>
      <w:pPr>
        <w:pStyle w:val="Preformat"/>
        <w:rPr/>
      </w:pPr>
      <w:r>
        <w:rPr/>
        <w:t>(нормативного до- нормативного документа.           п.7.1</w:t>
      </w:r>
    </w:p>
    <w:p>
      <w:pPr>
        <w:pStyle w:val="Preformat"/>
        <w:rPr/>
      </w:pPr>
      <w:r>
        <w:rPr/>
        <w:t>кумента)          Положения нормативных документов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в строительстве подразделяются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Provision         по форме представления - на нормы,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правила и сообщения;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по степени обязательности -на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 xml:space="preserve">обязательные, рекомендуемые и 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справочные;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по содержанию -на эксплуатацион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 xml:space="preserve">ные, описательные и методические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.2 Норма         Положение, устанавливающее коли-  ИСО/МЭК - 2:1991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чественные или качественные кри-  п.7.5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терии, которые должны быть удов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летворен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Примеч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1 В документах ИСО приведенное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определение соответствует анг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лийскому термину "Reguirement"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(требование).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2 Для норм, характеризующих рас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четную потребность в натуральной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или стоимостной форме, выраженную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в абсолютных или относительных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показателях, применяют также тер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мин "норматив"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.3 Правило       Положение, описывающее действия,  ИСО/МЭК - 2:1991</w:t>
      </w:r>
    </w:p>
    <w:p>
      <w:pPr>
        <w:pStyle w:val="Preformat"/>
        <w:rPr/>
      </w:pPr>
      <w:r>
        <w:rPr/>
        <w:t>Instruction       предназначенные для выполнения    п.7.3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.4 Сообщение     Положение, содержащее информацию  ИСО/МЭК - 2:1991</w:t>
      </w:r>
    </w:p>
    <w:p>
      <w:pPr>
        <w:pStyle w:val="Preformat"/>
        <w:rPr/>
      </w:pPr>
      <w:r>
        <w:rPr/>
        <w:t>Statement                                           п.7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.5 Обязательное  Положение (норма или правило),    ИСО/МЭК - 2:1991</w:t>
      </w:r>
    </w:p>
    <w:p>
      <w:pPr>
        <w:pStyle w:val="Preformat"/>
        <w:rPr/>
      </w:pPr>
      <w:r>
        <w:rPr/>
        <w:t>положение         применение которого обязательно   пп.7.5.1; 7.5.2;</w:t>
      </w:r>
    </w:p>
    <w:p>
      <w:pPr>
        <w:pStyle w:val="Preformat"/>
        <w:rPr/>
      </w:pPr>
      <w:r>
        <w:rPr/>
        <w:t>(требование)      по закону                         11.4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Примечание -В соответствии с до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кументами ИСО положение норматив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ного документа может быть: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"/>
        <w:rPr/>
      </w:pPr>
      <w:r>
        <w:rPr/>
        <w:t>Mandatory         обязательным по общему закону или</w:t>
      </w:r>
    </w:p>
    <w:p>
      <w:pPr>
        <w:pStyle w:val="Preformat"/>
        <w:rPr/>
      </w:pPr>
      <w:r>
        <w:rPr/>
        <w:t>requirement       в связи со ссылкой в регламенте;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Exclusive         обязательным с точки зрения дости-</w:t>
      </w:r>
    </w:p>
    <w:p>
      <w:pPr>
        <w:pStyle w:val="Preformat"/>
        <w:rPr/>
      </w:pPr>
      <w:r>
        <w:rPr/>
        <w:t>requirement       жения соответствия тому документу,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в котором это положение содержится;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Optiоnal          обязательным в рамках выбора или</w:t>
      </w:r>
    </w:p>
    <w:p>
      <w:pPr>
        <w:pStyle w:val="Preformat"/>
        <w:rPr/>
      </w:pPr>
      <w:r>
        <w:rPr/>
        <w:t>requirement       дополнительно для определенных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случаев (альтернативное требова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ние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.6 Рекомендуемое Положение (норма или правило),    ИСО/МЭК - 2:1991</w:t>
      </w:r>
    </w:p>
    <w:p>
      <w:pPr>
        <w:pStyle w:val="Preformat"/>
        <w:rPr/>
      </w:pPr>
      <w:r>
        <w:rPr/>
        <w:t>положение         содержащее совет или указание,    п.7.4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не носящее обязательного харак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тера</w:t>
      </w:r>
    </w:p>
    <w:p>
      <w:pPr>
        <w:pStyle w:val="Preformat"/>
        <w:rPr/>
      </w:pPr>
      <w:r>
        <w:rPr/>
        <w:t>Recommendation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.7 Справочное    Положение, содержащее информацию  ИСО/МЭК - 2:1991</w:t>
      </w:r>
    </w:p>
    <w:p>
      <w:pPr>
        <w:pStyle w:val="Preformat"/>
        <w:rPr/>
      </w:pPr>
      <w:r>
        <w:rPr/>
        <w:t>положение         (сообщение)                       п.7.2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(Statement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.8 Эксплуатаци-  Положение, которое содержит ха-   ИСО/МЭК - 2:1991</w:t>
      </w:r>
    </w:p>
    <w:p>
      <w:pPr>
        <w:pStyle w:val="Preformat"/>
        <w:rPr/>
      </w:pPr>
      <w:r>
        <w:rPr/>
        <w:t>онное положение   рактеристики соответствия про-    п.7.8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дукции своему назначению, свя-    ИСО 6240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занные с поведением этой про-     ИСО 6241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дукции при ее использовании</w:t>
      </w:r>
    </w:p>
    <w:p>
      <w:pPr>
        <w:pStyle w:val="Preformat"/>
        <w:rPr/>
      </w:pPr>
      <w:r>
        <w:rPr/>
        <w:t>Performance pro-  (эксплуатационные характеристики)</w:t>
      </w:r>
    </w:p>
    <w:p>
      <w:pPr>
        <w:pStyle w:val="Preformat"/>
        <w:rPr/>
      </w:pPr>
      <w:r>
        <w:rPr/>
        <w:t>vision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.9 Описательное  Положение, которое содержит ха-   ИСО/МЭК - 2:1991</w:t>
      </w:r>
    </w:p>
    <w:p>
      <w:pPr>
        <w:pStyle w:val="Preformat"/>
        <w:rPr/>
      </w:pPr>
      <w:r>
        <w:rPr/>
        <w:t>положение         рактеристики соответствия про-    п.7.7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дукции своему назначению, свя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занные с ее производством</w:t>
      </w:r>
    </w:p>
    <w:p>
      <w:pPr>
        <w:pStyle w:val="Preformat"/>
        <w:rPr/>
      </w:pPr>
      <w:r>
        <w:rPr/>
        <w:t>Descriptive</w:t>
      </w:r>
    </w:p>
    <w:p>
      <w:pPr>
        <w:pStyle w:val="Preformat"/>
        <w:rPr/>
      </w:pPr>
      <w:r>
        <w:rPr/>
        <w:t>provision         Примеч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1 Описательные положения обычно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содержат описание проекта, конст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руктивных деталей и т.д. с указа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нием размеров и состава материа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 xml:space="preserve">лов.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2 В материалах ИСО по строитель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ству для стандартов, содержащих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описательные положения, применя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ется также термин "предписывающий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(prescriptive) стандарт"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.10 Методическое Положение, указывающее один или   ИСО/МЭК - 2:1991</w:t>
      </w:r>
    </w:p>
    <w:p>
      <w:pPr>
        <w:pStyle w:val="Preformat"/>
        <w:rPr/>
      </w:pPr>
      <w:r>
        <w:rPr/>
        <w:t>положение         несколько способов достижения     п.7.6</w:t>
      </w:r>
    </w:p>
    <w:p>
      <w:pPr>
        <w:pStyle w:val="Preformat"/>
        <w:rPr/>
      </w:pPr>
      <w:r>
        <w:rPr/>
        <w:t>Deemed-to-satisfy соответствия требованию норма-</w:t>
      </w:r>
    </w:p>
    <w:p>
      <w:pPr>
        <w:pStyle w:val="Preformat"/>
        <w:rPr/>
      </w:pPr>
      <w:r>
        <w:rPr/>
        <w:t>provision         тивного документа (направленное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на достижение соответствия)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3 Гармонизация стандартов и других нормативных</w:t>
      </w:r>
    </w:p>
    <w:p>
      <w:pPr>
        <w:pStyle w:val="Heading"/>
        <w:jc w:val="center"/>
        <w:rPr/>
      </w:pPr>
      <w:r>
        <w:rPr/>
        <w:t>документов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3.1 Гармонизиро-  Стандарты на один и тот же объект,</w:t>
      </w:r>
    </w:p>
    <w:p>
      <w:pPr>
        <w:pStyle w:val="Preformat"/>
        <w:rPr/>
      </w:pPr>
      <w:r>
        <w:rPr/>
        <w:t>ванные стандарты  утвержденные различными органами  ИСО/МЭК - 2:1991</w:t>
      </w:r>
    </w:p>
    <w:p>
      <w:pPr>
        <w:pStyle w:val="Preformat"/>
        <w:rPr/>
      </w:pPr>
      <w:r>
        <w:rPr/>
        <w:t>(нормативные до-  по стандартизации и обеспечиваю-  п.6.1</w:t>
      </w:r>
    </w:p>
    <w:p>
      <w:pPr>
        <w:pStyle w:val="Preformat"/>
        <w:rPr/>
      </w:pPr>
      <w:r>
        <w:rPr/>
        <w:t>кументы)          щие взаимозаменяемость продукции,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процессов и услуг и взаимное по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нимание результатов испытаний и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информации</w:t>
      </w:r>
    </w:p>
    <w:p>
      <w:pPr>
        <w:pStyle w:val="Preformat"/>
        <w:rPr/>
      </w:pPr>
      <w:r>
        <w:rPr/>
        <w:t>Harmonized stan-</w:t>
      </w:r>
    </w:p>
    <w:p>
      <w:pPr>
        <w:pStyle w:val="Preformat"/>
        <w:rPr/>
      </w:pPr>
      <w:r>
        <w:rPr/>
        <w:t>dards             Примечание - Гармонизированные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стандарты могут иметь различия в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форме представления или даже в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содержан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.2 Идентичные    Гармонизированные стандарты, ко-  ИСО/МЭК - 2:1991</w:t>
      </w:r>
    </w:p>
    <w:p>
      <w:pPr>
        <w:pStyle w:val="Preformat"/>
        <w:rPr/>
      </w:pPr>
      <w:r>
        <w:rPr/>
        <w:t>стандарты (норма- торые идентичны по содержанию и   п.6.3</w:t>
      </w:r>
    </w:p>
    <w:p>
      <w:pPr>
        <w:pStyle w:val="Preformat"/>
        <w:rPr/>
      </w:pPr>
      <w:r>
        <w:rPr/>
        <w:t>тивные документы) по форме представле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Identical</w:t>
      </w:r>
    </w:p>
    <w:p>
      <w:pPr>
        <w:pStyle w:val="Preformat"/>
        <w:rPr/>
      </w:pPr>
      <w:r>
        <w:rPr/>
        <w:t>standards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.3 Сопоставимые  Стандарты на один и тот же        ИСО/МЭК - 2:1991</w:t>
      </w:r>
    </w:p>
    <w:p>
      <w:pPr>
        <w:pStyle w:val="Preformat"/>
        <w:rPr/>
      </w:pPr>
      <w:r>
        <w:rPr/>
        <w:t>стандарты         объект, утвержденные различными   п.6.9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органами по стандартизации и ос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нованные на одних и тех же мето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дах, которые позволяют однозначно</w:t>
      </w:r>
    </w:p>
    <w:p>
      <w:pPr>
        <w:pStyle w:val="Preformat"/>
        <w:rPr/>
      </w:pPr>
      <w:r>
        <w:rPr/>
        <w:t>Comparable stan-  сопоставить различия в требованиях</w:t>
      </w:r>
    </w:p>
    <w:p>
      <w:pPr>
        <w:pStyle w:val="Preformat"/>
        <w:rPr/>
      </w:pPr>
      <w:r>
        <w:rPr/>
        <w:t>dards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Примечание - Сопоставимые стан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дарты не являются гармонизирован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ными стандартам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4 Объекты нормирования и стандартизации</w:t>
      </w:r>
    </w:p>
    <w:p>
      <w:pPr>
        <w:pStyle w:val="Heading"/>
        <w:jc w:val="center"/>
        <w:rPr/>
      </w:pPr>
      <w:r>
        <w:rPr/>
        <w:t>в строительстве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4.1 Объекты гра-  Системы расселения, города, дру-</w:t>
      </w:r>
    </w:p>
    <w:p>
      <w:pPr>
        <w:pStyle w:val="Preformat"/>
        <w:rPr/>
      </w:pPr>
      <w:r>
        <w:rPr/>
        <w:t>достроительной    гие поселения и их части</w:t>
      </w:r>
    </w:p>
    <w:p>
      <w:pPr>
        <w:pStyle w:val="Preformat"/>
        <w:rPr/>
      </w:pPr>
      <w:r>
        <w:rPr/>
        <w:t>деятельнос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.2 Строительная  Законченные строительством здания</w:t>
      </w:r>
    </w:p>
    <w:p>
      <w:pPr>
        <w:pStyle w:val="Preformat"/>
        <w:rPr/>
      </w:pPr>
      <w:r>
        <w:rPr/>
        <w:t>продукция         и другие строительные сооружения,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а также их комплекс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Примечания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1 Применяемое на практике словосо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четание "здания и сооружения" в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Системе нормативных документов по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нимается как "здания и другие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строительные сооружения".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2 Предметом рассмотрения в Системе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нормативных документов в строи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тельстве является строительная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часть зданий и сооружений, а также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инженерное оборудование, функцией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которых является обеспечение нор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мальных условий для ведения соот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ветствующих технологических про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цесс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.3 Строительное  Единичный результат строительной</w:t>
      </w:r>
    </w:p>
    <w:p>
      <w:pPr>
        <w:pStyle w:val="Preformat"/>
        <w:rPr/>
      </w:pPr>
      <w:r>
        <w:rPr/>
        <w:t>сооружение        деятельности, предназначенный для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осуществления определенных потре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бительских функц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.4 Здание        Наземное строительное сооружение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с помещениями для проживания и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(или) деятельности людей, разме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щения производств, хранения про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дукции или содержания животных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.5 Помещение     Пространство внутри здания, имею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щее определенное функциональное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назначение и ограниченное строи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тельными конструкциям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.6 Строительная  Часть здания или другого строи-</w:t>
      </w:r>
    </w:p>
    <w:p>
      <w:pPr>
        <w:pStyle w:val="Preformat"/>
        <w:rPr/>
      </w:pPr>
      <w:r>
        <w:rPr/>
        <w:t>конструкция       тельного сооружения, выполняющая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определенные несущие, ограждающие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и (или) эстетические функц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.7 Строительное  Изделие, предназначенное для при-</w:t>
      </w:r>
    </w:p>
    <w:p>
      <w:pPr>
        <w:pStyle w:val="Preformat"/>
        <w:rPr/>
      </w:pPr>
      <w:r>
        <w:rPr/>
        <w:t>изделие           менения в качестве элемента строи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тельных конструкций зданий и соо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руже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.8 Строительный  Материал (в том числе штучный),</w:t>
      </w:r>
    </w:p>
    <w:p>
      <w:pPr>
        <w:pStyle w:val="Preformat"/>
        <w:rPr/>
      </w:pPr>
      <w:r>
        <w:rPr/>
        <w:t>материал          предназначенный для создания стро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ительных конструкций зданий и со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оружений и изготовления строитель-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ных издел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Приложение Б(К)</w:t>
      </w:r>
    </w:p>
    <w:p>
      <w:pPr>
        <w:pStyle w:val="Heading"/>
        <w:jc w:val="center"/>
        <w:rPr/>
      </w:pPr>
      <w:r>
        <w:rPr/>
        <w:t>(обязательное)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Структура системы нормативных документов в</w:t>
      </w:r>
    </w:p>
    <w:p>
      <w:pPr>
        <w:pStyle w:val="Heading"/>
        <w:jc w:val="center"/>
        <w:rPr/>
      </w:pPr>
      <w:r>
        <w:rPr/>
        <w:t>строительстве</w:t>
      </w:r>
    </w:p>
    <w:p>
      <w:pPr>
        <w:pStyle w:val="Heading"/>
        <w:jc w:val="center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+------------------------------------------------------------------+</w:t>
      </w:r>
    </w:p>
    <w:p>
      <w:pPr>
        <w:pStyle w:val="Preformat"/>
        <w:rPr/>
      </w:pPr>
      <w:r>
        <w:rPr/>
        <w:t>¦ Комплексы документов¦  Основные направления стандартизации и     ¦</w:t>
      </w:r>
    </w:p>
    <w:p>
      <w:pPr>
        <w:pStyle w:val="Preformat"/>
        <w:rPr/>
      </w:pPr>
      <w:r>
        <w:rPr/>
        <w:t>¦                     ¦              нормирования                  ¦</w:t>
      </w:r>
    </w:p>
    <w:p>
      <w:pPr>
        <w:pStyle w:val="Preformat"/>
        <w:rPr/>
      </w:pPr>
      <w:r>
        <w:rPr/>
        <w:t>+---------------------+--------------------------------------------¦</w:t>
      </w:r>
    </w:p>
    <w:p>
      <w:pPr>
        <w:pStyle w:val="Preformat"/>
        <w:rPr/>
      </w:pPr>
      <w:r>
        <w:rPr/>
        <w:t>¦         1           ¦                     2                      ¦</w:t>
      </w:r>
    </w:p>
    <w:p>
      <w:pPr>
        <w:pStyle w:val="Preformat"/>
        <w:rPr/>
      </w:pPr>
      <w:r>
        <w:rPr/>
        <w:t>+------------------------------------------------------------------+</w:t>
      </w:r>
    </w:p>
    <w:p>
      <w:pPr>
        <w:pStyle w:val="Preformat"/>
        <w:rPr/>
      </w:pPr>
      <w:r>
        <w:rPr/>
      </w:r>
    </w:p>
    <w:p>
      <w:pPr>
        <w:pStyle w:val="Heading"/>
        <w:rPr/>
      </w:pPr>
      <w:r>
        <w:rPr>
          <w:rFonts w:eastAsia="Arial"/>
        </w:rPr>
        <w:t xml:space="preserve"> </w:t>
      </w:r>
      <w:r>
        <w:rPr/>
        <w:t>1   Организационно-методические</w:t>
      </w:r>
    </w:p>
    <w:p>
      <w:pPr>
        <w:pStyle w:val="Heading"/>
        <w:rPr/>
      </w:pPr>
      <w:r>
        <w:rPr>
          <w:rFonts w:eastAsia="Arial"/>
        </w:rPr>
        <w:t xml:space="preserve">      </w:t>
      </w:r>
      <w:r>
        <w:rPr/>
        <w:t xml:space="preserve">нормативные документы </w:t>
      </w:r>
    </w:p>
    <w:p>
      <w:pPr>
        <w:pStyle w:val="Heading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0 Стандартизация,     Цели, задачи, объекты, методология и органи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нормирование, сер-  зация работ по стандартизации, нормированию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тификация           и сертификации в строительств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1 Инженерные изыска-  Состав, общие требования и порядок проведения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ния для строитель-  инженерных изысканий для строительства, пред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ства и проектиро-   проектных и проектных работ. Порядок согласо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вание               вания, экспертизы и утверждения проектов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Виды, содержание и оформление градостроитель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ной  и проектно-сметной документац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2 Производство        Организация строительства, технологическая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подготовка и общие правила строительного про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изводства, механизация строительства, обеспе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чение безопасности труда и охрана окружающей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среды в процессе строительства. Контроль ка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чества и  приемка  законченных строительством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объектов. Организация производства строитель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ных изделий и материалов. Виды, содержание и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оформление технологической и исполнительной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документац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3 Эксплуатация        Общие правила технического обслуживания, об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следования и ремонта строительных конструкций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и систем  инженерного  оборудования  зданий и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сооружений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Виды, содержание и оформление ремонтно-эксп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луатационной документаци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4 Градостроительный   Общие правила создания и ведения градострои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кадастр             тельного кадастра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Виды, содержание и оформление документации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градостроительного кадастр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15 Архитектурная и     Организационно-методические положения, опре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градостроительная   деляющие структуру и функции единой системы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деятельность        органов архитектуры и градостроительства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Правила и методы осуществления архитектурной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деятельности ее участникам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Heading"/>
        <w:rPr/>
      </w:pPr>
      <w:r>
        <w:rPr>
          <w:rFonts w:eastAsia="Arial"/>
        </w:rPr>
        <w:t xml:space="preserve"> </w:t>
      </w:r>
      <w:r>
        <w:rPr/>
        <w:t>2   Общие технические</w:t>
      </w:r>
    </w:p>
    <w:p>
      <w:pPr>
        <w:pStyle w:val="Heading"/>
        <w:rPr/>
      </w:pPr>
      <w:r>
        <w:rPr>
          <w:rFonts w:eastAsia="Arial"/>
        </w:rPr>
        <w:t xml:space="preserve">      </w:t>
      </w:r>
      <w:r>
        <w:rPr/>
        <w:t xml:space="preserve">нормативные документы </w:t>
      </w:r>
    </w:p>
    <w:p>
      <w:pPr>
        <w:pStyle w:val="Heading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0 Основные положения  Общие принципы обеспечения безопасности, экс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надежности строи-   плуатационной пригодности и долговечности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тельных сооружений  строительных сооружений, инженерных систем,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конструкций и материалов. Основные понятия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надежности, классификация строительных соору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жений по степени ответственности, нагрузки и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воздействия различных   видов.  Классификация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отказов, параметры расчетных моделей и прин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ципы установления нормативных требований по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надежности строительных сооружений, конструк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ций и оснований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Основы статистического приемочного контроля в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строительстве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1 Пожарная безопас-   Общие принципы обеспечения пожарной безопас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ность               ности при решении градостроительных, объемно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планировочных и конструктивных задач, класси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фикация зданий, сооружений и их элементов по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огнестойкости и пожарной опасности, средства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противопожарной защиты, пути эвакуации и зоны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безопасности. Пожарно-технические показатели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строительных конструкций,     материалов    и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изделий, методы расчета, контроля и испыт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2 Защита от опасных   Общие принципы инженерной защиты и характе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геофизических воз-  ристики опасных геофизических воздействий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действий            (сейсмика, оползни, обвалы, лавины, сели,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эрозия, подрабатываемые, карстовые, затопляе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мые и подтопляемые территории и др.). Требо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вания к инженерным изысканиям для строитель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ства, градостроительным, объемно-планировоч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ным, конструктивным и строительно-технологи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ческим мероприятиям по обеспечению безопас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ности людей, а также эксплуатации сооружений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инженерной защиты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3 Внутренний климат и Общие принципы обеспечения теплового, воздуш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защита от вредных   но-влажностного, акустического и светового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воздействий         режима помещений. Характеристики воздействия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окружающей среды (в том числе климатические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воздействия, вибрация, шум, излучения, ток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сичные выделения и др.). Расчетные методы и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конструктивное обеспечение защиты здоровья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людей от этих воздействий, методы контроля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и испыт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24 Размерная взаимоза- Общие принципы обеспечения размерной взаимо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меняемость и совме- заменяемости и совместимости в строительстве,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стимость            правила координации размеров, допуски геомет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рических параметров. Методы расчета, измере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ний и контроля точнос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Heading"/>
        <w:rPr/>
      </w:pPr>
      <w:r>
        <w:rPr>
          <w:rFonts w:eastAsia="Arial"/>
        </w:rPr>
        <w:t xml:space="preserve"> </w:t>
      </w:r>
      <w:r>
        <w:rPr/>
        <w:t>3   Нормативные документы</w:t>
      </w:r>
    </w:p>
    <w:p>
      <w:pPr>
        <w:pStyle w:val="Heading"/>
        <w:rPr/>
      </w:pPr>
      <w:r>
        <w:rPr>
          <w:rFonts w:eastAsia="Arial"/>
        </w:rPr>
        <w:t xml:space="preserve">      </w:t>
      </w:r>
      <w:r>
        <w:rPr/>
        <w:t>по градостроительству,</w:t>
      </w:r>
    </w:p>
    <w:p>
      <w:pPr>
        <w:pStyle w:val="Heading"/>
        <w:rPr/>
      </w:pPr>
      <w:r>
        <w:rPr>
          <w:rFonts w:eastAsia="Arial"/>
        </w:rPr>
        <w:t xml:space="preserve">      </w:t>
      </w:r>
      <w:r>
        <w:rPr/>
        <w:t xml:space="preserve">зданиям и сооружениям </w:t>
      </w:r>
    </w:p>
    <w:p>
      <w:pPr>
        <w:pStyle w:val="Heading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0 Градостроительство  Основные положения расселения, размещения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производительных сил, развития межселенной,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инженерной и транспортной инфраструктуры тер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риторий, планировка и застройка территорий,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поселений и их отдельных часте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1 Жилые, общественные Классификация и технические требования к жи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и производственные  лым, общественным, производственным и склад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здания и сооружения ским зданиям, сооружениям и их частям. Основ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ные положения по производству работ, правила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приемки, методы контроля и испыт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2 Сооружения транс-   Классификация, нагрузки и воздействия, гео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порта               метрические параметры и технические требова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ния к сооружениям и элементам автомобильных и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железных дорог, метрополитена, морского, реч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ного, воздушного, промышленного и городского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транспорта. Основные положения по расчету,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проектированию и производству работ, правила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приемки, методы контроля и испыт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3 Гидротехнические и  Классификация, нагрузки и воздействия, основ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мелиоративные соо-  ные требования к плотинам, каналам, дамбам,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ужения             берегоукрепительным и другим сооружениям. Ос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новные положения по расчету, проектированию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и производству работ, правила приемки, методы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контроля и испыт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4 Магистральные и     Классификация, нагрузки и воздействия, гео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промысловые трубо-  метрические параметры и технические требова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проводы             ния к трубопроводам и хранилищам для газа,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нефти и нефтепродуктов, а также их размеще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нию. Основные положения по расчету, проекти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рованию и производству работ, правила прием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ки, методы контроля и испыт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35(К) Обеспечение      Основные положения и общие требования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доступной среды     по обеспечению доступной среды жизнедеятель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 xml:space="preserve">жизнедеятельности   ности для инвалидов и других маломобильных 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 xml:space="preserve">для инвалидов и     групп населения 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других маломобиль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ных групп населе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 xml:space="preserve">ния  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Heading"/>
        <w:rPr/>
      </w:pPr>
      <w:r>
        <w:rPr>
          <w:rFonts w:eastAsia="Arial"/>
        </w:rPr>
        <w:t xml:space="preserve"> </w:t>
      </w:r>
      <w:r>
        <w:rPr/>
        <w:t>4   Нормативные документы</w:t>
      </w:r>
    </w:p>
    <w:p>
      <w:pPr>
        <w:pStyle w:val="Heading"/>
        <w:rPr/>
      </w:pPr>
      <w:r>
        <w:rPr>
          <w:rFonts w:eastAsia="Arial"/>
        </w:rPr>
        <w:t xml:space="preserve">      </w:t>
      </w:r>
      <w:r>
        <w:rPr/>
        <w:t>на инженерное оборудование</w:t>
      </w:r>
    </w:p>
    <w:p>
      <w:pPr>
        <w:pStyle w:val="Heading"/>
        <w:rPr/>
      </w:pPr>
      <w:r>
        <w:rPr>
          <w:rFonts w:eastAsia="Arial"/>
        </w:rPr>
        <w:t xml:space="preserve">      </w:t>
      </w:r>
      <w:r>
        <w:rPr/>
        <w:t>зданий и сооружений и внешние</w:t>
      </w:r>
    </w:p>
    <w:p>
      <w:pPr>
        <w:pStyle w:val="Heading"/>
        <w:rPr/>
      </w:pPr>
      <w:r>
        <w:rPr>
          <w:rFonts w:eastAsia="Arial"/>
        </w:rPr>
        <w:t xml:space="preserve">      </w:t>
      </w:r>
      <w:r>
        <w:rPr/>
        <w:t xml:space="preserve">сети </w:t>
      </w:r>
    </w:p>
    <w:p>
      <w:pPr>
        <w:pStyle w:val="Heading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0 Водоснабжение и ка- Классификация систем и потребителей, техни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нализация           ческие требования к наружным сетям, сооруже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ниям и их размещению, внутренним системам.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Нормы потребления воды, водоподготовка и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очистка стоков. Основные положения по проек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тированию и производству работ, режиму экс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плуатации. Санитарно-техническое оборудова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ние, арматура, приборы и канализационные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трубы. Правила приемки, методы контроля и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испыт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1 Теплоснабжение,     Классификация систем и потребителей, техни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отопление, вентиля- ческие требования к наружным сетям и сооруже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ция и кондициониро- ниям, их размещению, сетевой воде, внутренним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вание воздуха       системам и оборудованию. Нормы потребления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теплоты, очистка выбросов, использование вто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ричных тепловых ресурсов.  Основные положения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по проектированию и производству работ, режи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му эксплуатации. Отопительные приборы, арма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тура и воздуховоды.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 xml:space="preserve">Правила приемки, методы контроля и испытаний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42 Газоснабжение       Классификация систем, технические требования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к газопроводам, оборудованию и отключающим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устройствам. Нормы потребления газа. Основные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положения по проектированию и производству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работ, режиму эксплуатации.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 xml:space="preserve">Правила приемки, методы контроля и испытаний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Примечание - Требования к оборудованию других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инженерных систем зданий принимают в соответ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ствии со стандартами  Госстандарта России,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Правилами устройства электроустановок Гос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энергонадзора и соответствующими нормативными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документами других органов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Heading"/>
        <w:rPr/>
      </w:pPr>
      <w:r>
        <w:rPr>
          <w:rFonts w:eastAsia="Arial"/>
        </w:rPr>
        <w:t xml:space="preserve"> </w:t>
      </w:r>
      <w:r>
        <w:rPr/>
        <w:t>5   Нормативные документы</w:t>
      </w:r>
    </w:p>
    <w:p>
      <w:pPr>
        <w:pStyle w:val="Heading"/>
        <w:rPr/>
      </w:pPr>
      <w:r>
        <w:rPr>
          <w:rFonts w:eastAsia="Arial"/>
        </w:rPr>
        <w:t xml:space="preserve">      </w:t>
      </w:r>
      <w:r>
        <w:rPr/>
        <w:t>на строительные</w:t>
      </w:r>
    </w:p>
    <w:p>
      <w:pPr>
        <w:pStyle w:val="Heading"/>
        <w:rPr/>
      </w:pPr>
      <w:r>
        <w:rPr>
          <w:rFonts w:eastAsia="Arial"/>
        </w:rPr>
        <w:t xml:space="preserve">      </w:t>
      </w:r>
      <w:r>
        <w:rPr/>
        <w:t xml:space="preserve">конструкции и изделия </w:t>
      </w:r>
    </w:p>
    <w:p>
      <w:pPr>
        <w:pStyle w:val="Heading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0 Основания и фунда-  Классификация и расчетные характеристики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менты зданий и со-  грунтов. Методы расчета и проектирования ос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оружений            нований и свайных фундаментов. Основные поло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жения по производству работ, режиму эксплуа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тации и диагностике состояния. Правила прием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ки, методы контроля и испыт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1 Каменные и армока-  Общие требования к каменным и армокаменным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менные конструкции  конструкциям зданий и сооружений. Методы рас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чета, проектирования и основные положения по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возведению конструкций, режиму эксплуатации и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диагностике состояния.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Правила приемки, методы контроля и испыт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2 Железобетонные и    Общие требования к монолитным, сборным и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бетонные конструк-  сборно-монолитным бетонным и железобетонным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ции                 конструкциям. Методы расчета, проектирования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и основные положения по изготовлению и возве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дению конструкций, защите от коррозии, режиму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эксплуатации и диагностике состояния. Железо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бетонные и бетонные конструкции заводского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изготовления.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Правила приемки, методы контроля и испыт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3 Металлические кон-  Общие требования к несущим и ограждающим, в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струкции            том числе с эффективным утеплителем, конст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рукциям из стали и алюминиевых сплавов. Мето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ды расчета, проектирования и основные положе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ния по изготовлению  и  монтажу  конструкций,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защите от коррозии, режиму эксплуатации и ди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агностике состояния. Металлические конструк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ции заводского изготовления.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Правила приемки, методы контроля и испыт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4 Деревянные конст-   Общие требования к деревянным конструкциям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укции              зданий и сооружений. Методы расчета, проекти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рования и основные положения по изготовлению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и монтажу конструкций, защите от коррозии,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режиму эксплуатации и диагностике состояния.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Деревянные конструкции и изделия заводского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изготовления.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Правила приемки, методы контроля и испыт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5 Конструкции из дру- Общие требования к асбестоцементным конструк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гих материалов      циям и конструкциям из других материалов. Ме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тоды расчета, проектирования и основные поло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жения по изготовлению и монтажу конструкций,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режиму эксплуатации и диагностике состояния.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Конструкции заводского изготовления.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Правила приемки, методы контроля и испыт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56 Окна, двери, ворота Общие требования к изделиям. Технические ус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и приборы к ним     ловия на изделия и комплектующие детали. Пра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вила приемки, методы контроля и испыт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Heading"/>
        <w:rPr/>
      </w:pPr>
      <w:r>
        <w:rPr>
          <w:rFonts w:eastAsia="Arial"/>
        </w:rPr>
        <w:t xml:space="preserve"> </w:t>
      </w:r>
      <w:r>
        <w:rPr/>
        <w:t>6   Нормативные документы</w:t>
      </w:r>
    </w:p>
    <w:p>
      <w:pPr>
        <w:pStyle w:val="Heading"/>
        <w:rPr/>
      </w:pPr>
      <w:r>
        <w:rPr>
          <w:rFonts w:eastAsia="Arial"/>
        </w:rPr>
        <w:t xml:space="preserve">      </w:t>
      </w:r>
      <w:r>
        <w:rPr/>
        <w:t>на строительные</w:t>
      </w:r>
    </w:p>
    <w:p>
      <w:pPr>
        <w:pStyle w:val="Heading"/>
        <w:rPr/>
      </w:pPr>
      <w:r>
        <w:rPr>
          <w:rFonts w:eastAsia="Arial"/>
        </w:rPr>
        <w:t xml:space="preserve">      </w:t>
      </w:r>
      <w:r>
        <w:rPr/>
        <w:t xml:space="preserve">материалы и изделия </w:t>
      </w:r>
    </w:p>
    <w:p>
      <w:pPr>
        <w:pStyle w:val="Preformat"/>
        <w:rPr/>
      </w:pPr>
      <w:r>
        <w:rPr/>
      </w:r>
    </w:p>
    <w:p>
      <w:pPr>
        <w:pStyle w:val="Heading"/>
        <w:jc w:val="center"/>
        <w:rPr>
          <w:vanish/>
        </w:rPr>
      </w:pPr>
      <w:r>
        <w:rPr>
          <w:vanish/>
        </w:rPr>
        <w:t>#G0</w:t>
      </w:r>
    </w:p>
    <w:p>
      <w:pPr>
        <w:pStyle w:val="Preformat"/>
        <w:rPr/>
      </w:pPr>
      <w:r>
        <w:rPr>
          <w:vanish/>
        </w:rPr>
        <w:t>#G1</w:t>
      </w:r>
      <w:r>
        <w:rPr/>
        <w:t>60 Стеновые кладочные  Общие требования к кирпичу и стеновым камням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материалы           из различных материалов. Технические условия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на конкретные разновидности, типы, марки.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Правила приемки, методы контроля и испыт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1 Минеральные вяжущие Общие требования к цементу и другим вяжущим.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вещества            Технические условия на конкретные разновид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ности, типы, марки. Правила приемки, методы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контроля и испыт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2 Бетоны и растворы   Общие требования к бетонам различных видов,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бетонным смесям, строительным растворам. Тех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нические условия на конкретные разновидности.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Правила приемки, методы контроля и испыт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3 Щебень, гравий и    Общие требования к щебню, гравию, песку, ис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песок для строи-    кусственным и природным пористым заполните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тельных работ       лям. Технические условия на конкретные разно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видности. Правила приемки, методы контроля и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испыт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4 Теплоизоляционные,  Общие требования к минераловатным изделиям,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звукоизоляционные   изделиям из ячеистого бетона, плитам на осно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и звукопоглощающие  ве пенопластов и другим теплоизоляционным ма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материалы           териалам. Технические условия на конкретные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разновидности. Правила приемки, методы конт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роля и испыт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5 Кровельные, гидро-  Общие требования к рулонным кровельным мате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изоляционные и гер- риалам, кровельным мастикам, изоляционным и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метизирующие мате-  герметизирующим материалам. Технические ус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риалы и изделия     ловия на конкретные разновидности. Правила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приемки, методы контроля и испыт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6 Отделочные и обли-  Требования к полимерным, керамическим, дре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цовочные материалы  весным и другим отделочным и облицовочным ма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териалам и изделиям. Правила приемки, методы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контроля и испыт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7 Асбестоцементные    Требования к асбестоцементным плоским и вол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изделия             нистым листам, трубам, экструзионным издели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ям. Правила приемки, методы контроля и испы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т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8 Дорожные материалы  Требования к асфальтобетону, асфальтобетонным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смесям и другим дорожным материалам.  Правила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приемки, методы контроля и испыт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69 Строительное стекло Требования к листовому стеклу и изделиям из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стекла для  строительства.  Правила  приемки,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методы контроля и испыт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Heading"/>
        <w:rPr/>
      </w:pPr>
      <w:r>
        <w:rPr>
          <w:rFonts w:eastAsia="Arial"/>
        </w:rPr>
        <w:t xml:space="preserve"> </w:t>
      </w:r>
      <w:r>
        <w:rPr/>
        <w:t>7   Нормативные документы</w:t>
      </w:r>
    </w:p>
    <w:p>
      <w:pPr>
        <w:pStyle w:val="Heading"/>
        <w:rPr/>
      </w:pPr>
      <w:r>
        <w:rPr>
          <w:rFonts w:eastAsia="Arial"/>
        </w:rPr>
        <w:t xml:space="preserve">      </w:t>
      </w:r>
      <w:r>
        <w:rPr/>
        <w:t>на мобильные здания и</w:t>
      </w:r>
    </w:p>
    <w:p>
      <w:pPr>
        <w:pStyle w:val="Heading"/>
        <w:rPr/>
      </w:pPr>
      <w:r>
        <w:rPr>
          <w:rFonts w:eastAsia="Arial"/>
        </w:rPr>
        <w:t xml:space="preserve">      </w:t>
      </w:r>
      <w:r>
        <w:rPr/>
        <w:t>сооружения, оснастку,</w:t>
      </w:r>
    </w:p>
    <w:p>
      <w:pPr>
        <w:pStyle w:val="Heading"/>
        <w:rPr/>
      </w:pPr>
      <w:r>
        <w:rPr>
          <w:rFonts w:eastAsia="Arial"/>
        </w:rPr>
        <w:t xml:space="preserve">      </w:t>
      </w:r>
      <w:r>
        <w:rPr/>
        <w:t>инвентарь и инструмент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Preformat"/>
        <w:rPr/>
      </w:pPr>
      <w:r>
        <w:rPr/>
        <w:t>70 Мобильные здания и  Классификация и общие технические требования.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сооружения          Технические условия на конкретные типы зданий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и сооружений. Правила приемки, методы контро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ля и испыт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1 Оснастка строитель- Общие технические требования к лесам и под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ных организаций     мостям, опалубке для бетонных работ, монтаж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ной оснастке и креплениям, ручному инструмен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ту, средствам пакетирования и контейнериза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ции. Правила приемки, методы контроля и испы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т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72 Специализированная  Общие технические требования к оснастке и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оснастка предприя-  формам. Правила приемки, методы контроля и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тий стройиндустрии  испытаний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Heading"/>
        <w:rPr/>
      </w:pPr>
      <w:r>
        <w:rPr>
          <w:rFonts w:eastAsia="Arial"/>
        </w:rPr>
        <w:t xml:space="preserve"> </w:t>
      </w:r>
      <w:r>
        <w:rPr/>
        <w:t>8   Нормативные документы</w:t>
      </w:r>
    </w:p>
    <w:p>
      <w:pPr>
        <w:pStyle w:val="Heading"/>
        <w:rPr/>
      </w:pPr>
      <w:r>
        <w:rPr>
          <w:rFonts w:eastAsia="Arial"/>
        </w:rPr>
        <w:t xml:space="preserve">      </w:t>
      </w:r>
      <w:r>
        <w:rPr/>
        <w:t xml:space="preserve">по экономике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vanish/>
          <w:sz w:val="22"/>
        </w:rPr>
        <w:t>#G0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reformat"/>
        <w:rPr/>
      </w:pPr>
      <w:r>
        <w:rPr>
          <w:vanish/>
        </w:rPr>
        <w:t>#G1</w:t>
      </w:r>
      <w:r>
        <w:rPr/>
        <w:t>80 Экономика строи-    Организационно-методические положения по воп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тельства            росам эффективности инвестиционных проектов,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договорных отношений и регулирования инвести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ционной деятельности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1 Ценообразование и   Правила и методы определения стоимости про-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сметы               ектно-изыскательских работ и строительства в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составе предпроектной и проектной документа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ции. Сметная нормативная база для определения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потребности в капитальных вложениях, формиро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вания свободных (договорных) цен на строи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тельную продукцию и осуществления расчетов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между участниками строительст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2 Материальные и топ- Правила и методики разработки и применения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ливно-энергетичес-  нормативных показателей расхода материальных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кие ресурсы         и топливно-энергетических ресурсов для строи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тельства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83 Трудовые ресурсы    Правила и методики определения трудоемкости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элементов строительной продукции, а также по-</w:t>
      </w:r>
    </w:p>
    <w:p>
      <w:pPr>
        <w:pStyle w:val="Preformat"/>
        <w:rPr/>
      </w:pPr>
      <w:r>
        <w:rPr>
          <w:rFonts w:eastAsia="Courier New"/>
        </w:rPr>
        <w:t xml:space="preserve">                       </w:t>
      </w:r>
      <w:r>
        <w:rPr/>
        <w:t>требности средств на заработную плату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Приложение В</w:t>
      </w:r>
    </w:p>
    <w:p>
      <w:pPr>
        <w:pStyle w:val="Heading"/>
        <w:jc w:val="center"/>
        <w:rPr/>
      </w:pPr>
      <w:r>
        <w:rPr/>
        <w:t>(обязательное)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Форма обложки нормативных документов</w:t>
      </w:r>
    </w:p>
    <w:p>
      <w:pPr>
        <w:pStyle w:val="Heading"/>
        <w:jc w:val="center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-------------------------------------------------------------------+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                                                ¦                                                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Система нормативных документов в строительстве  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                                                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 ---------------------------------------------- 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(вид документа - строительные нормы и правила   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Российской Федерации, территориальные строитель-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ные нормы, свод правил, руководящий документ)   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                                                ¦</w:t>
      </w:r>
    </w:p>
    <w:p>
      <w:pPr>
        <w:pStyle w:val="Preformat"/>
        <w:rPr/>
      </w:pPr>
      <w:r>
        <w:rPr/>
        <w:t>------------------+------------------------------------------------¦</w:t>
      </w:r>
    </w:p>
    <w:p>
      <w:pPr>
        <w:pStyle w:val="Preformat"/>
        <w:rPr/>
      </w:pPr>
      <w:r>
        <w:rPr/>
        <w:t>------------------+------------------------------------------------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                                                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                                                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 ---------------------------------------------  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            (наименование документа)            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                                                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 ---------------------------------------------  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             (обозначение документа)            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                                                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                                                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                                                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              ИЗДАНИЕ ОФИЦИАЛЬНОЕ               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                                                ¦</w:t>
      </w:r>
    </w:p>
    <w:p>
      <w:pPr>
        <w:pStyle w:val="Preformat"/>
        <w:rPr/>
      </w:pPr>
      <w:r>
        <w:rPr>
          <w:rFonts w:eastAsia="Courier New"/>
        </w:rPr>
        <w:t xml:space="preserve"> </w:t>
      </w:r>
      <w:r>
        <w:rPr/>
        <w:t>Цветная полоса:  ¦                                                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                                                ¦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СНиП - красная  ¦                                                ¦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СП   - синяя    ¦                                                ¦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РДС  - зеленая  ¦                                                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                                                ¦</w:t>
      </w:r>
    </w:p>
    <w:p>
      <w:pPr>
        <w:pStyle w:val="Preformat"/>
        <w:rPr/>
      </w:pPr>
      <w:r>
        <w:rPr/>
        <w:t>------------------+------------------------------------------------¦</w:t>
      </w:r>
    </w:p>
    <w:p>
      <w:pPr>
        <w:pStyle w:val="Preformat"/>
        <w:rPr/>
      </w:pPr>
      <w:r>
        <w:rPr/>
        <w:t>------------------+------------------------------------------------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                                                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   -------------------------------------------- 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   (наименование органа, утвердившего документ) 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                                                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   -------------------------------------------- 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          (город, где расположен орган)         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                                                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   -------------------------------------------- ¦</w:t>
      </w:r>
    </w:p>
    <w:p>
      <w:pPr>
        <w:pStyle w:val="Preformat"/>
        <w:rPr/>
      </w:pPr>
      <w:r>
        <w:rPr>
          <w:rFonts w:eastAsia="Courier New"/>
        </w:rPr>
        <w:t xml:space="preserve">                  </w:t>
      </w:r>
      <w:r>
        <w:rPr/>
        <w:t>¦                (год издания)                   ¦</w:t>
      </w:r>
    </w:p>
    <w:p>
      <w:pPr>
        <w:pStyle w:val="Preformat"/>
        <w:rPr/>
      </w:pPr>
      <w:r>
        <w:rPr/>
        <w:t>-------------------------------------------------------------------+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Heading"/>
        <w:jc w:val="center"/>
        <w:rPr/>
      </w:pPr>
      <w:r>
        <w:rPr>
          <w:vanish/>
        </w:rPr>
        <w:t>#G0</w:t>
      </w:r>
      <w:r>
        <w:rPr/>
        <w:t>Приложение Г</w:t>
      </w:r>
    </w:p>
    <w:p>
      <w:pPr>
        <w:pStyle w:val="Heading"/>
        <w:jc w:val="center"/>
        <w:rPr/>
      </w:pPr>
      <w:r>
        <w:rPr/>
        <w:t>(обязательное)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Форма первой страницы нормативных документов</w:t>
      </w:r>
    </w:p>
    <w:p>
      <w:pPr>
        <w:pStyle w:val="Heading"/>
        <w:jc w:val="center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>+------------------------------------------------------------------+</w:t>
      </w:r>
    </w:p>
    <w:p>
      <w:pPr>
        <w:pStyle w:val="Preformat"/>
        <w:rPr/>
      </w:pPr>
      <w:r>
        <w:rPr/>
        <w:t>¦                                          ---------------------   ¦</w:t>
      </w:r>
    </w:p>
    <w:p>
      <w:pPr>
        <w:pStyle w:val="Preformat"/>
        <w:rPr/>
      </w:pPr>
      <w:r>
        <w:rPr/>
        <w:t>¦                                          Обозначение документа   ¦</w:t>
      </w:r>
    </w:p>
    <w:p>
      <w:pPr>
        <w:pStyle w:val="Preformat"/>
        <w:rPr/>
      </w:pPr>
      <w:r>
        <w:rPr/>
        <w:t>¦  --------------------------------------------------------------- ¦</w:t>
      </w:r>
    </w:p>
    <w:p>
      <w:pPr>
        <w:pStyle w:val="Preformat"/>
        <w:rPr/>
      </w:pPr>
      <w:r>
        <w:rPr/>
        <w:t>¦                   (вид нормативного документа)                   ¦</w:t>
      </w:r>
    </w:p>
    <w:p>
      <w:pPr>
        <w:pStyle w:val="Preformat"/>
        <w:rPr/>
      </w:pPr>
      <w:r>
        <w:rPr/>
        <w:t>+------------------------------------------------------------------¦</w:t>
      </w:r>
    </w:p>
    <w:p>
      <w:pPr>
        <w:pStyle w:val="Preformat"/>
        <w:rPr/>
      </w:pPr>
      <w:r>
        <w:rPr/>
        <w:t>¦                                                                  ¦</w:t>
      </w:r>
    </w:p>
    <w:p>
      <w:pPr>
        <w:pStyle w:val="Preformat"/>
        <w:rPr/>
      </w:pPr>
      <w:r>
        <w:rPr/>
        <w:t>¦ ---------------------------------------------------------------- ¦</w:t>
      </w:r>
    </w:p>
    <w:p>
      <w:pPr>
        <w:pStyle w:val="Preformat"/>
        <w:rPr/>
      </w:pPr>
      <w:r>
        <w:rPr/>
        <w:t>¦            (наименование документа на русском языке)             ¦</w:t>
      </w:r>
    </w:p>
    <w:p>
      <w:pPr>
        <w:pStyle w:val="Preformat"/>
        <w:rPr/>
      </w:pPr>
      <w:r>
        <w:rPr/>
        <w:t>¦ ---------------------------------------------------------------- ¦</w:t>
      </w:r>
    </w:p>
    <w:p>
      <w:pPr>
        <w:pStyle w:val="Preformat"/>
        <w:rPr/>
      </w:pPr>
      <w:r>
        <w:rPr/>
        <w:t>¦   (наименование документа на английском языке - для федеральных  ¦</w:t>
      </w:r>
    </w:p>
    <w:p>
      <w:pPr>
        <w:pStyle w:val="Preformat"/>
        <w:rPr/>
      </w:pPr>
      <w:r>
        <w:rPr/>
        <w:t>¦   нормативных документов)                                        ¦</w:t>
      </w:r>
    </w:p>
    <w:p>
      <w:pPr>
        <w:pStyle w:val="Preformat"/>
        <w:rPr/>
      </w:pPr>
      <w:r>
        <w:rPr/>
        <w:t>+------------------------------------------------------------------¦</w:t>
      </w:r>
    </w:p>
    <w:p>
      <w:pPr>
        <w:pStyle w:val="Preformat"/>
        <w:rPr/>
      </w:pPr>
      <w:r>
        <w:rPr/>
        <w:t>¦                                                                  ¦</w:t>
      </w:r>
    </w:p>
    <w:p>
      <w:pPr>
        <w:pStyle w:val="Preformat"/>
        <w:rPr/>
      </w:pPr>
      <w:r>
        <w:rPr/>
        <w:t>¦                                 Дата введения __________________ ¦</w:t>
      </w:r>
    </w:p>
    <w:p>
      <w:pPr>
        <w:pStyle w:val="Preformat"/>
        <w:rPr/>
      </w:pPr>
      <w:r>
        <w:rPr/>
        <w:t>¦                                               (год, месяц, число)¦</w:t>
      </w:r>
    </w:p>
    <w:p>
      <w:pPr>
        <w:pStyle w:val="Preformat"/>
        <w:rPr/>
      </w:pPr>
      <w:r>
        <w:rPr/>
        <w:t>¦                                                                  ¦</w:t>
      </w:r>
    </w:p>
    <w:p>
      <w:pPr>
        <w:pStyle w:val="Preformat"/>
        <w:rPr/>
      </w:pPr>
      <w:r>
        <w:rPr/>
        <w:t>¦                                                                  ¦</w:t>
      </w:r>
    </w:p>
    <w:p>
      <w:pPr>
        <w:pStyle w:val="Preformat"/>
        <w:rPr/>
      </w:pPr>
      <w:r>
        <w:rPr/>
        <w:t>¦                                                                  ¦</w:t>
      </w:r>
    </w:p>
    <w:p>
      <w:pPr>
        <w:pStyle w:val="Preformat"/>
        <w:rPr/>
      </w:pPr>
      <w:r>
        <w:rPr/>
        <w:t>¦                                                                  ¦</w:t>
      </w:r>
    </w:p>
    <w:p>
      <w:pPr>
        <w:pStyle w:val="Preformat"/>
        <w:rPr/>
      </w:pPr>
      <w:r>
        <w:rPr/>
        <w:t>¦                              ТЕКСТ                               ¦</w:t>
      </w:r>
    </w:p>
    <w:p>
      <w:pPr>
        <w:pStyle w:val="Preformat"/>
        <w:rPr/>
      </w:pPr>
      <w:r>
        <w:rPr/>
        <w:t>¦                                                                  ¦</w:t>
      </w:r>
    </w:p>
    <w:p>
      <w:pPr>
        <w:pStyle w:val="Preformat"/>
        <w:rPr/>
      </w:pPr>
      <w:r>
        <w:rPr/>
        <w:t>¦                                                                  ¦</w:t>
      </w:r>
    </w:p>
    <w:p>
      <w:pPr>
        <w:pStyle w:val="Preformat"/>
        <w:rPr/>
      </w:pPr>
      <w:r>
        <w:rPr/>
        <w:t>¦                                                                  ¦</w:t>
      </w:r>
    </w:p>
    <w:p>
      <w:pPr>
        <w:pStyle w:val="Preformat"/>
        <w:rPr/>
      </w:pPr>
      <w:r>
        <w:rPr/>
        <w:t>¦                                                                  ¦</w:t>
      </w:r>
    </w:p>
    <w:p>
      <w:pPr>
        <w:pStyle w:val="Preformat"/>
        <w:rPr/>
      </w:pPr>
      <w:r>
        <w:rPr/>
        <w:t>¦   ------------------------------------------------------------   ¦</w:t>
      </w:r>
    </w:p>
    <w:p>
      <w:pPr>
        <w:pStyle w:val="Preformat"/>
        <w:rPr/>
      </w:pPr>
      <w:r>
        <w:rPr/>
        <w:t>¦    Издание официальное                                       1   ¦</w:t>
      </w:r>
    </w:p>
    <w:p>
      <w:pPr>
        <w:pStyle w:val="Preformat"/>
        <w:rPr/>
      </w:pPr>
      <w:r>
        <w:rPr/>
        <w:t>+------------------------------------------------------------------+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Текст документа сверен по:</w:t>
      </w:r>
    </w:p>
    <w:p>
      <w:pPr>
        <w:pStyle w:val="Preformat"/>
        <w:rPr/>
      </w:pPr>
      <w:r>
        <w:rPr/>
        <w:t>официальное издание</w:t>
      </w:r>
    </w:p>
    <w:p>
      <w:pPr>
        <w:pStyle w:val="Preformat"/>
        <w:rPr/>
      </w:pPr>
      <w:r>
        <w:rPr/>
        <w:t>Минстрой России - М: ГП ЦПП,</w:t>
      </w:r>
    </w:p>
    <w:p>
      <w:pPr>
        <w:pStyle w:val="Preformat"/>
        <w:rPr/>
      </w:pPr>
      <w:r>
        <w:rPr/>
        <w:t xml:space="preserve">1994 </w:t>
      </w:r>
    </w:p>
    <w:p>
      <w:pPr>
        <w:pStyle w:val="Preforma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b/>
        <w:b/>
      </w:rPr>
    </w:pPr>
    <w:r>
      <w:rPr>
        <w:b/>
      </w:rPr>
      <w:t>СНиП 10-01-94*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05:55:00Z</dcterms:created>
  <dc:creator/>
  <dc:description/>
  <cp:keywords/>
  <dc:language>en-US</dc:language>
  <cp:lastModifiedBy>Алекс</cp:lastModifiedBy>
  <dcterms:modified xsi:type="dcterms:W3CDTF">2010-06-07T08:59:00Z</dcterms:modified>
  <cp:revision>3</cp:revision>
  <dc:subject/>
  <dc:title>СНиП 10-01-94*</dc:title>
</cp:coreProperties>
</file>